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2"/>
        </w:numPr>
        <w:tabs>
          <w:tab w:val="clear" w:pos="709"/>
          <w:tab w:val="left" w:pos="-1440" w:leader="none"/>
        </w:tabs>
        <w:ind w:left="-1440" w:right="0" w:hanging="0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4"/>
          <w:szCs w:val="20"/>
          <w:lang w:val="cs-CZ"/>
        </w:rPr>
        <w:t xml:space="preserve">      </w:t>
      </w:r>
    </w:p>
    <w:p>
      <w:pPr>
        <w:pStyle w:val="Heading9"/>
        <w:keepNext w:val="true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56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56"/>
          <w:szCs w:val="20"/>
          <w:lang w:val="cs-CZ"/>
        </w:rPr>
        <w:t>SOBÍ</w:t>
      </w:r>
      <w:r>
        <w:rPr>
          <w:rFonts w:eastAsia="Times New Roman" w:cs="Times New Roman"/>
          <w:b/>
          <w:color w:val="auto"/>
          <w:sz w:val="56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/>
          <w:color w:val="auto"/>
          <w:sz w:val="56"/>
          <w:szCs w:val="20"/>
          <w:lang w:val="cs-CZ"/>
        </w:rPr>
        <w:t xml:space="preserve">OVSKÉ                         </w:t>
      </w:r>
      <w:r>
        <w:rPr>
          <w:rFonts w:eastAsia="Times New Roman" w:cs="Times New Roman" w:ascii="Times New Roman" w:hAnsi="Times New Roman"/>
          <w:b/>
          <w:color w:val="auto"/>
          <w:sz w:val="56"/>
          <w:szCs w:val="20"/>
          <w:lang w:val="cs-CZ"/>
        </w:rPr>
        <w:drawing>
          <wp:inline distT="0" distB="0" distL="0" distR="0">
            <wp:extent cx="765175" cy="107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0"/>
          <w:numId w:val="2"/>
        </w:numPr>
        <w:tabs>
          <w:tab w:val="clear" w:pos="709"/>
          <w:tab w:val="left" w:pos="2124" w:leader="none"/>
        </w:tabs>
        <w:ind w:left="2124" w:right="0" w:hanging="0"/>
        <w:rPr>
          <w:rFonts w:ascii="Times New Roman" w:hAnsi="Times New Roman" w:eastAsia="Times New Roman" w:cs="Times New Roman"/>
          <w:b/>
          <w:b/>
          <w:color w:val="auto"/>
          <w:sz w:val="56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56"/>
          <w:szCs w:val="20"/>
          <w:lang w:val="cs-CZ"/>
        </w:rPr>
        <w:t xml:space="preserve">NOVINKY          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</w:r>
    </w:p>
    <w:p>
      <w:pPr>
        <w:pStyle w:val="Heading9"/>
        <w:numPr>
          <w:ilvl w:val="0"/>
          <w:numId w:val="3"/>
        </w:numPr>
        <w:tabs>
          <w:tab w:val="clear" w:pos="709"/>
          <w:tab w:val="left" w:pos="-1440" w:leader="none"/>
        </w:tabs>
        <w:ind w:left="-144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 xml:space="preserve">                      </w:t>
      </w:r>
    </w:p>
    <w:p>
      <w:pPr>
        <w:pStyle w:val="Heading9"/>
        <w:numPr>
          <w:ilvl w:val="0"/>
          <w:numId w:val="3"/>
        </w:numPr>
        <w:tabs>
          <w:tab w:val="clear" w:pos="709"/>
          <w:tab w:val="left" w:pos="-1440" w:leader="none"/>
        </w:tabs>
        <w:ind w:left="-144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 xml:space="preserve">                      </w:t>
      </w:r>
    </w:p>
    <w:p>
      <w:pPr>
        <w:pStyle w:val="Heading9"/>
        <w:numPr>
          <w:ilvl w:val="0"/>
          <w:numId w:val="3"/>
        </w:numPr>
        <w:tabs>
          <w:tab w:val="clear" w:pos="709"/>
          <w:tab w:val="left" w:pos="-1440" w:leader="none"/>
        </w:tabs>
        <w:ind w:left="-1440" w:right="0" w:hanging="0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______________________________________________________________________________</w:t>
      </w:r>
    </w:p>
    <w:p>
      <w:pPr>
        <w:pStyle w:val="Heading9"/>
        <w:numPr>
          <w:ilvl w:val="0"/>
          <w:numId w:val="3"/>
        </w:numPr>
        <w:tabs>
          <w:tab w:val="clear" w:pos="709"/>
          <w:tab w:val="left" w:pos="-1440" w:leader="none"/>
        </w:tabs>
        <w:ind w:left="-1440" w:right="0" w:hanging="0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 xml:space="preserve">                         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íslo 2                                             ro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ník 9                                                                     6/200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  <w:t>Slovo starosty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Druhé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slo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 novinek vychází v d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prav nebo 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robíhajících dovolených.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dý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o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 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uje vysadit, obnovit síly, zkrátka od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nout si. K hezkému pr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í dovolené Vám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m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ji hlav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hezké 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sí, pro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ť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e Vám dovolená vyd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dle plánu a V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stav. Jedna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c, která je u toho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á, je pr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t dovolenou bez úrazu a bez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akých problé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této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l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osti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ovolte pár slov k prázdninám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i se samo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j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, kdo by se v jejich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u ne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l, mít celý den volno. Ale je tady jeden problém, který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tále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í a sice kola,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i a provoz aut ve vsi. Nechci nic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volávat, ale prosím Vás, rod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, bab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y a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ové,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pomínejte V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m nejm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m jak se mají na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ch kolách chovat. Jak mají jezdit, kde jsou nebezp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á místa ve vsi, kde si mají dávat pozor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c je ta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kd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dou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e do „Pískových“ hrát m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ové hry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by mohli jít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y. Pro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u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ejme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ni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pro to, aby  doba dovolených, doba prázdnin, pr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hla bez problé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abychom 1. z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mohli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ichni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ci, ano dva krásné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íce v roce jsme pr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li v poho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ve zdraví a 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ď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od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ti znovu do práce, do zvelebování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byt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zahrádek a tím i celkového vzhledu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obc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ednou Vám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ji hezké, bezproblémové pr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í nádherných d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íc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auto"/>
          <w:sz w:val="24"/>
          <w:lang w:val="cs-CZ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Václav Le</w:t>
      </w:r>
      <w:r>
        <w:rPr>
          <w:b w:val="false"/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ák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Jak jste jis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zjistili, zm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nil se název n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ch novin. Pr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ne, i název, obal nebo 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ť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ji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to nazveme 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z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, pa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 k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ci. Rozhod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nechceme ale m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nit obsah, prot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e si myslíme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e pár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ádek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ty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ikrát do roka není na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kodu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ci. Já osob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chci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ci, které pa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í k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ivotu, k vesnici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it ve spolupráci nejen se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leny zastupitelstva, ale i s Vámi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mi. Pokud chceme 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co u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lat, 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co dokázat, musíme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ichni. O tom je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ivot na vesnici, abychom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li v hezkém pros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dí, nemr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li se jeden na druhého.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chni jsme tady jen na ná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. Doká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eme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 Sobí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ov byl a je obec, která se nemá za co sty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t a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e zde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jí lidé, kt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 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co dokázali a hlav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si dovedou ud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t to krásné co máme. K tomu nám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m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eji pevné zdraví, trochu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stí a osobní pohodu.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u w:val="none"/>
          <w:lang w:val="cs-CZ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ab/>
        <w:tab/>
        <w:tab/>
        <w:tab/>
        <w:tab/>
        <w:tab/>
        <w:tab/>
        <w:tab/>
        <w:tab/>
        <w:tab/>
        <w:tab/>
        <w:t xml:space="preserve">                        Le   </w:t>
        <w:tab/>
        <w:t xml:space="preserve">    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auto"/>
          <w:sz w:val="24"/>
          <w:u w:val="single"/>
          <w:lang w:val="cs-CZ"/>
        </w:rPr>
        <w:t>Upozorn</w:t>
      </w:r>
      <w:r>
        <w:rPr>
          <w:b/>
          <w:i/>
          <w:color w:val="auto"/>
          <w:sz w:val="24"/>
          <w:u w:val="single"/>
          <w:lang w:val="cs-CZ"/>
        </w:rPr>
        <w:t>ě</w:t>
      </w:r>
      <w:r>
        <w:rPr>
          <w:rFonts w:cs="Times New Roman" w:ascii="Times New Roman" w:hAnsi="Times New Roman"/>
          <w:b/>
          <w:i/>
          <w:color w:val="auto"/>
          <w:sz w:val="24"/>
          <w:u w:val="single"/>
          <w:lang w:val="cs-CZ"/>
        </w:rPr>
        <w:t>ní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Upozor</w:t>
      </w:r>
      <w:r>
        <w:rPr>
          <w:b w:val="false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ujeme ob</w:t>
      </w:r>
      <w:r>
        <w:rPr>
          <w:b w:val="false"/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 xml:space="preserve">any, </w:t>
      </w:r>
      <w:r>
        <w:rPr>
          <w:b w:val="false"/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e na obecním ú</w:t>
      </w:r>
      <w:r>
        <w:rPr>
          <w:b w:val="false"/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ad</w:t>
      </w:r>
      <w:r>
        <w:rPr>
          <w:b w:val="false"/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 xml:space="preserve"> vybíráme poplatky za svoz, ulo</w:t>
      </w:r>
      <w:r>
        <w:rPr>
          <w:b w:val="false"/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ení a likvidaci odpad</w:t>
      </w:r>
      <w:r>
        <w:rPr>
          <w:b w:val="false"/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 xml:space="preserve"> za rok 2007. Poplatek za jednoho trvale </w:t>
      </w:r>
      <w:r>
        <w:rPr>
          <w:b w:val="false"/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ijícího ob</w:t>
      </w:r>
      <w:r>
        <w:rPr>
          <w:b w:val="false"/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ana je 280 K</w:t>
      </w:r>
      <w:r>
        <w:rPr>
          <w:b w:val="false"/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 xml:space="preserve"> a za rekrea</w:t>
      </w:r>
      <w:r>
        <w:rPr>
          <w:b w:val="false"/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ní chalupu 350 K</w:t>
      </w:r>
      <w:r>
        <w:rPr>
          <w:b w:val="false"/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Od  1. 7. 2007 dochází ke zm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v termínu odvozu trávy a plevele. Odvoz bude prová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n na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ání mnoha o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a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 místo v pon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lí 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u w:val="none"/>
          <w:lang w:val="cs-CZ"/>
        </w:rPr>
        <w:t xml:space="preserve"> v</w:t>
      </w:r>
      <w:r>
        <w:rPr>
          <w:rFonts w:eastAsia="Times New Roman" w:cs="Times New Roman"/>
          <w:b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u w:val="none"/>
          <w:lang w:val="cs-CZ"/>
        </w:rPr>
        <w:t xml:space="preserve">dy v úterý ve stejný </w:t>
      </w:r>
      <w:r>
        <w:rPr>
          <w:rFonts w:eastAsia="Times New Roman" w:cs="Times New Roman"/>
          <w:b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u w:val="none"/>
          <w:lang w:val="cs-CZ"/>
        </w:rPr>
        <w:t>as a na stejných svozových místech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  <w:t>Co se událo v obci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color w:val="auto"/>
          <w:sz w:val="24"/>
          <w:u w:val="none"/>
          <w:lang w:val="cs-CZ"/>
        </w:rPr>
        <w:t>DEN ZEM</w:t>
      </w:r>
      <w:r>
        <w:rPr>
          <w:b/>
          <w:i w:val="false"/>
          <w:color w:val="auto"/>
          <w:sz w:val="24"/>
          <w:u w:val="none"/>
          <w:lang w:val="cs-CZ"/>
        </w:rPr>
        <w:t>Ě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21. dubna se uskut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nil dal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 r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ník „Dne Zem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“. P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ádající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znivci ochrany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rody z Cho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b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  m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li jako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dy 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 do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pravené. Pro 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ti je takováto akce u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nosem. 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kným zabavením, zpes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ním a pro 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které zá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tkem bylo první setkání s k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mi, které  jis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obohatilo program.Takovéto akce mají jis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své místo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 výcho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mladé generace, kdy v z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átku se dbalo na slu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né pozdravení a poznávání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rody pod vedením lidí, kt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 o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ro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dí své. Pro Sobí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ov je a bude k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dá takováto akce svým z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sobem vyznamenáním a vys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ením o tom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 jsme krásnou a ud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ovanou obcí.</w:t>
        <w:tab/>
        <w:tab/>
        <w:tab/>
        <w:tab/>
        <w:tab/>
        <w:tab/>
        <w:tab/>
        <w:tab/>
        <w:tab/>
        <w:tab/>
        <w:t xml:space="preserve">               le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u w:val="none"/>
          <w:lang w:val="cs-CZ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u w:val="none"/>
          <w:lang w:val="cs-CZ"/>
        </w:rPr>
        <w:t>VZPOMÍNKOVÝ VE</w:t>
      </w:r>
      <w:r>
        <w:rPr>
          <w:rFonts w:eastAsia="Times New Roman" w:cs="Times New Roman"/>
          <w:b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u w:val="none"/>
          <w:lang w:val="cs-CZ"/>
        </w:rPr>
        <w:t>ER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a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dým rokem 4. k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tna vzpomínáme na na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 padlé spoluob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any krátkou vzpomínkou. Tak tomu bylo i letos za ú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asti 67 ob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an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. Po krátkém, ale hezkém vystoupení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ák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 Z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 pod vedení p.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ditelky A.Staré p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dnesl krátký projev starosta obce. Vzpom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l padlých spoluob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an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 s tím,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 nejen v tento podve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r, ale stále si je nutno p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ipomínat ob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ti, kdy lidé neváhali polo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it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ivoty za svobodu. Zá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rem si p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ítomní zazpívali na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i hymn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Obecní ú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ad d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uje 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m p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ítomným za ú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ast a tím i vyjád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ní pod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kování a úcty k padlým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u w:val="none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none"/>
          <w:lang w:val="cs-CZ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 w:val="false"/>
          <w:color w:val="auto"/>
          <w:sz w:val="24"/>
          <w:u w:val="none"/>
          <w:lang w:val="cs-CZ"/>
        </w:rPr>
        <w:t>POHÁDKOVÝ  VLÁ</w:t>
      </w:r>
      <w:r>
        <w:rPr>
          <w:b/>
          <w:i w:val="false"/>
          <w:color w:val="auto"/>
          <w:sz w:val="24"/>
          <w:u w:val="none"/>
          <w:lang w:val="cs-CZ"/>
        </w:rPr>
        <w:t>Č</w:t>
      </w:r>
      <w:r>
        <w:rPr>
          <w:rFonts w:cs="Times New Roman" w:ascii="Times New Roman" w:hAnsi="Times New Roman"/>
          <w:b/>
          <w:i w:val="false"/>
          <w:color w:val="auto"/>
          <w:sz w:val="24"/>
          <w:u w:val="none"/>
          <w:lang w:val="cs-CZ"/>
        </w:rPr>
        <w:t>E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Zpes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ním svátku 8. k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tna byla jis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akce cho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b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ského Junioru – Pohádkový vlá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k. V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keré 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ní se odehrávalo v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ásti n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 obce v Sopotech. L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ského roku byla podobná akce u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jemek, kde p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adatelé odhadovali asi 1200 lidí a letos, i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s ne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z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p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así, dle p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vo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ho p. Luká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 Starého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pravil tento vlá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k – ji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chodce -  3000 osob. P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adatelé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pravili pro 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ti v lese za Babínem  hry a sou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, podle slov ú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astník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byla akce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kná. Pro nás je po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ující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 obec, kterou si p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adatelé vybrali, byl prá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Sobí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ov. Pokud nedojde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 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chto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l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itostech k 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jakému úrazu nebo n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stí, je pro 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ti takováto akce pou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ná a je to vhodné vyu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ití volného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asu. Po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kování pa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 panu Vítu Janá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kovi, který na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ádost p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adatel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 z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ídil ote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ení n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í kulturní památky – sopotského kostela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u w:val="none"/>
          <w:lang w:val="cs-CZ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ab/>
        <w:tab/>
        <w:tab/>
        <w:tab/>
        <w:tab/>
        <w:tab/>
        <w:tab/>
        <w:tab/>
        <w:tab/>
        <w:tab/>
        <w:tab/>
        <w:tab/>
        <w:tab/>
        <w:t xml:space="preserve">   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4"/>
          <w:szCs w:val="20"/>
          <w:u w:val="none"/>
          <w:lang w:val="cs-CZ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u w:val="none"/>
          <w:lang w:val="cs-CZ"/>
        </w:rPr>
        <w:t>PRVNÍ  JARNÍ  KONCERT  V  SOPOTECH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>V pátek v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u w:val="none"/>
          <w:lang w:val="cs-CZ"/>
        </w:rPr>
        <w:t xml:space="preserve">er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– 25. k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na – se konal v sopotském kostele první jarní koncert, ve kterém z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a hudba J.S.Bacha, G.B.Pergolessiho, F. Franceura, B.M.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rnohorského a L Sluky. Skladby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chto auto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nesli studenti pardubické konzervat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– sopránistka Helena Tamelová, varhaník Pavel Svoboda a violoncellista Jan Zemen. Máme m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ost s konzervat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spolupracovat i v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tích letech a podobnou spolupráci nám nabídnul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itel Základní u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lecké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oly v Ch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b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pan Moc. Pokud se pod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najít v obecním roz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u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co málo p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z, budeme moci v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ích letech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pravovat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or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va koncerty, jeden na j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a druhý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 ván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ími svátk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rofes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konzervat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i hostující u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ci ocenili, jak je n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kostel ud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ován i to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sl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jak církevním, tak i kulturním 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ám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 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Má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k jednu „vadu na kráse“ a tou je stav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 varhan, který neum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uje samostatný varhanní koncert. Zdá se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nejsou fun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í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chny rej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ky, 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ují naladit, opravit drob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ození a suma sumárum 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ují celkovou generální opravu. Podobné problémy mají i v Libici, kde navíc 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dí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celková oprava jejich varhan bude stát okolo 400 tis. 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me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ítat s tím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 obdobná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stka bude za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í i na opravu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ch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. Boh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 institut vrchnostenského patronátu 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eexistuje a za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í tak velké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stky pa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o oblasti soukromé iniciativy za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é na hledání dotací, gran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sponzo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K tomu navíc je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b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 majetkoprávní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ci a hlídat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dné hospod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í s p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z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a zá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malá informace : vybrané peníze za koncert ve vý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2.175 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yly jako obvykle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ány na ú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t farního ú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u a p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y budou na opravy budovy kostela.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KRÁDE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 xml:space="preserve"> V PRODEJN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 xml:space="preserve"> POTRAVIN JEDNOTA - SOBÍ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OV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o 20. letech práce v této prodej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, kdy nebylo nikdy jediného náznaku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by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aký nepoctivec projevil chu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„na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ívit“ prodejnu s nekalým úmyslem a pomocí násilného vniknutí do objektu,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l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k! Z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í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chvíle jakéhosi klidu a bezp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o ochranu objektu jsou ty tam!</w:t>
      </w:r>
    </w:p>
    <w:p>
      <w:pPr>
        <w:pStyle w:val="Normal"/>
        <w:tabs>
          <w:tab w:val="clear" w:pos="709"/>
          <w:tab w:val="left" w:pos="0" w:leader="none"/>
        </w:tabs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e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ní dopoledne vzalo za své a potvrdilo se pode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ní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v prodej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ú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oval zlo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! Do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chodu policie vrcholilo na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í, v jakém stavu je interier prodejny a skla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jaké zb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nezvané ná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níky lákalo, jaký je ne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dek v prodejních prostorech apod. Poprav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e dá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íci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s na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ím se sledovala profesionální práce policejních techni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i ohledávání míst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nu a pak</w:t>
      </w:r>
    </w:p>
    <w:p>
      <w:pPr>
        <w:pStyle w:val="Normal"/>
        <w:tabs>
          <w:tab w:val="clear" w:pos="709"/>
          <w:tab w:val="left" w:pos="0" w:leader="none"/>
        </w:tabs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(po vp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í personálu prodejny) následovalo celkem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vapivé z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í :</w:t>
      </w:r>
    </w:p>
    <w:p>
      <w:pPr>
        <w:pStyle w:val="Normal"/>
        <w:tabs>
          <w:tab w:val="clear" w:pos="709"/>
          <w:tab w:val="left" w:pos="0" w:leader="none"/>
        </w:tabs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 vyjím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ý ne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dek lup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po s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ezanechal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 na první pohled bylo 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jmé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em zájmu byly peníze ( dost „elegantním“ z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obem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yp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ý a vyloupený tresor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-  pr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o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ka, dosud neznalého, poznání, jak naivní je si myslet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zámky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t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ozických,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isacích a 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zné d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y-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,dv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– jsou dosta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ou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kou bránící vstupu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evítaným ná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ám! NEJSOU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ni v poschodí bydlící nájemník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t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sa nesl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 nic a o akci lup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e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 ani po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í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ásledná podrob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kontrola v prodej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posléze inventura doplnila poznatek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mimo p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z zajímaly zlo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e dobíjecí kupony na mobilní telefony, cigarety, výrazný zájem o d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zb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nebyl patrn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Boh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 pro d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práci personálu prodejny to znamená u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ý druh strachu a obav, kdy se bude tento akt opakovat, kdo to mohl provést (pachatel nebyl dosud dopaden), zda vyle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á opa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í uzamykatelnosti objektu budou dosta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á atd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a pr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ých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kolik bezesných nocí, kdy se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o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u prohání hlavou spousta té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ezodpo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itelných otázek, na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olik d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lných ner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, strachu, obav, také bezmoci a skoro rezignace na lidskou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atnost - to se nedá zapomenout a dlouho se bude ve vzpomínkách vracet.To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chno jen trochu zmí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uje sku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ost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v s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sných dobách je takových událostí jako máku, nepotkalo to jen prodejnu v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lidé si na takové ale i ho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í zprávy pomalu zvykají a lze se jen ptát „Bude lépe???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ab/>
        <w:tab/>
        <w:tab/>
        <w:tab/>
        <w:t xml:space="preserve">                  Dagmar Janovská, vedoucí prodejny a kolektiv prodav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none"/>
          <w:lang w:val="cs-CZ"/>
        </w:rPr>
        <w:t xml:space="preserve">Konec </w:t>
      </w:r>
      <w:r>
        <w:rPr>
          <w:rFonts w:eastAsia="Times New Roman" w:cs="Times New Roman"/>
          <w:b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none"/>
          <w:lang w:val="cs-CZ"/>
        </w:rPr>
        <w:t>kolního roku – za</w:t>
      </w:r>
      <w:r>
        <w:rPr>
          <w:rFonts w:eastAsia="Times New Roman" w:cs="Times New Roman"/>
          <w:b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none"/>
          <w:lang w:val="cs-CZ"/>
        </w:rPr>
        <w:t>átek prázdnin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u w:val="none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Nechci v t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chto pár 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tách hodnotit pedagogickou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innost u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itelského sboru na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í základní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oly. Ur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it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 je ale slu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ností pod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ovat 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m, kte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í se b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hem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olního roku starali o celý chod a bezproblémový pr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b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h ka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dého dne nejen v základní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ole, ale i  v mate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ské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ole.  Jsem p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s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d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em,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 v na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í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ole  i v  jejím okolí  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 nas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d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uje tomu,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 po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ádek a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istota je tam prioritou.  Proto d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uji 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em, paní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ditelce, u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itelkám, paní kucha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ce,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olnici a samoz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jm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 i rodin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 v pronajatém byt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  a v neposlední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ad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 i obecnímu zam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stnanci. 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ichni svým zp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sobem p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ilo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ili ruku k dílu. Vím,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e posledním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rvnem, posledním zamknutím vchodových dve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í,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ivot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koly na dva m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síce nekon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í. P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sto v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m p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ji hodn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 zdraví k na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erpání sil do dal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ího 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 xml:space="preserve">kolního roku. </w:t>
        <w:tab/>
        <w:tab/>
        <w:tab/>
        <w:tab/>
        <w:tab/>
        <w:tab/>
        <w:tab/>
        <w:tab/>
        <w:tab/>
        <w:tab/>
        <w:tab/>
        <w:tab/>
        <w:tab/>
        <w:t xml:space="preserve">  le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u w:val="none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Poplatk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dy jsem si myslel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je samo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jmostí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za u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é sl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by se boh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 musí platit.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i kontrole plateb za rok 2006 jsem ale zjistil opak.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stka 5771 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ení sice velká, ale v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u je to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ba jedno nákladní aut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ku.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ím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ze 44 lidí, k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nezaplatili, d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o u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ny  z nich k nedopa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í. Jsme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ni jenom lidi,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ý má své chyby,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ý své starosti, ale kdo si není jistý,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se zeptat na obecním ú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zda má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v 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dku. Za zeptání se poplatek zcela u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eplatí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ab/>
        <w:tab/>
        <w:tab/>
        <w:tab/>
        <w:tab/>
        <w:tab/>
        <w:tab/>
        <w:tab/>
        <w:tab/>
        <w:tab/>
        <w:tab/>
        <w:tab/>
        <w:tab/>
        <w:t xml:space="preserve">   le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  <w:t>Z jednání obecního zastupitelstv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4"/>
          <w:szCs w:val="20"/>
          <w:u w:val="none"/>
          <w:lang w:val="cs-CZ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none"/>
          <w:lang w:val="cs-CZ"/>
        </w:rPr>
        <w:t>26. dubna 2007</w:t>
      </w:r>
    </w:p>
    <w:p>
      <w:pPr>
        <w:pStyle w:val="Normal"/>
        <w:ind w:left="-15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4"/>
          <w:szCs w:val="20"/>
          <w:u w:val="none"/>
          <w:lang w:val="cs-CZ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none"/>
          <w:lang w:val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Zastupitelstvo projednalo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-návrh od firmy REGIO ohled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územního plánu. Návrh byl dopl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 o dal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m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nosti rozvoje obce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-kanalizace 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OV. Dn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ího dne se zú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astnil starosta a místostarosta výb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rového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ízení firem pro zhotovení dokumentace k územnímu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zení v Hradci Králové. Byla vybrána firma BKN Vysoké Mýto. Dal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í postup je v souladu s mandátní smlouvou s firmou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NDLAR, ve které se zavazuje k získání dotace z Fondu Vys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ina z Programu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stá voda 2007. Dotace by 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a být 50 %, tedy kolem 400 tis. 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- návrh na vý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u nevyhovujícího dopravního zn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ní v obci. Schválena vý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a stávajícího a dopl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í o zn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u „Pozor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i“, která bude umí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a v Sopotech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R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zné 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-  starosta informoval o pr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b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hu jednání s p.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kovou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-  byla zahájena rekonstrukce staré has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ské zbrojnice. Obec obdr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la dotaci ve vý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 103 tis.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-  dal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informace o kolaudaci budovy OÚ, kabin a skladu TJ Sokol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- 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prava parcel „Na sa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“ pokr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uje. Bude sepsána kupní smlouva s paní Vybíralovou která,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pozemky  obci prodá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-  starosta podal informaci ohled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skládky „V Dol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u“. Skládka jako taková povolena nikdy nebyla. Jednalo se pouze o rekultivaci pozem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. Z jednání na 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Ú Cho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b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dne 24.4. na referátu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votního pro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dí vyplynul jasný zákaz ukládání – skládka je zakázána.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d zastupitelstvem obce stojí nelehký úkol, co s odpadem biologickým.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Situace se musí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 urychl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</w:t>
      </w:r>
    </w:p>
    <w:p>
      <w:pPr>
        <w:pStyle w:val="Normal"/>
        <w:tabs>
          <w:tab w:val="clear" w:pos="709"/>
          <w:tab w:val="left" w:pos="1440" w:leader="none"/>
        </w:tabs>
        <w:ind w:left="1080" w:right="0" w:hanging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none"/>
          <w:lang w:val="cs-CZ"/>
        </w:rPr>
        <w:t>28. kv</w:t>
      </w:r>
      <w:r>
        <w:rPr>
          <w:rFonts w:eastAsia="Times New Roman" w:cs="Times New Roman"/>
          <w:b/>
          <w:i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none"/>
          <w:lang w:val="cs-CZ"/>
        </w:rPr>
        <w:t>tna 2007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 Bylo projednáno odpadové hospod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ví v obci. V obci je v s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sné d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umí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o 15 ks kontejne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a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ý odpad.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y v jarních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ících je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stavován kontejner na hadry a 2x do roka je prová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 s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 nebezp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ých odpa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chny tyto sl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by a odvoz domovního odpadu provádí firma ODAS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ď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r nad Sázavou. Tato firma bude rov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odv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t odpady ze h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bitova.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lezný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ot lze ukládat na s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ný d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 u obecního ú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u p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hem  roku, místní has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prová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jí 2x do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oka s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r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za v obci. Biologický odpad – tráva, plevel - mohou 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né ukládat na vlek, který je v s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sné d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stavován na svozová místa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y v pon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í a je ukládán na kompost Ze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ské akciové spol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osti Krucemburk. Tráva z v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jných prostranství v obci, které obec ud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uje je ukládána na kompost  firmy RA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3xD na Markvarticích.V s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sné d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e skládka v Dol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u uza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a, ukládání biologického odpadu je zakázáno a na skládce  je prová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a rekultivace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 Zastupitelstvo obce schválilo prodej pozemku panu Janu Ma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jkovi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p. 871 v k.ú.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 o vý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71 m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vertAlign w:val="superscript"/>
          <w:lang w:val="cs-CZ"/>
        </w:rPr>
        <w:t>2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za cenu 6 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za m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vertAlign w:val="superscript"/>
          <w:lang w:val="cs-CZ"/>
        </w:rPr>
        <w:t>2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.  Dále byla schválen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dost p.Vlasty Sv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ové o odkoupení pozemku 890/11 v Sopotech o vý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169 m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vertAlign w:val="superscript"/>
          <w:lang w:val="cs-CZ"/>
        </w:rPr>
        <w:t>2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.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 Starosta informoval o jednání na  odboru územního plánování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ského ú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u v Ch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b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ohled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územního plánu sídelního útvaru obce. Stávající plán byl dopl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 o 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avky obce, 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 a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terých firem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 Zastupitelstvo obce projednalo zprávu o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zkoumání hospod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ní obce za rok 2006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spolu se zá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r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ým ú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em obce a schválilo zprávu s vyjá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ním bez výhrad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obci byla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ena dotace na s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 a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í odpadu. Budou zakoupeny d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4 kontejnery na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ý odpad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 dne 31. 5. 2007 pr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hne  kolaud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í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zení  budovy obecního ú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u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 starosta informoval o d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m jednání ohled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emolice domu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p. 21 – majitel p.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k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 informace o za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í koncertu v kostele v Sopotech dne 25.5. 2007 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-  zastupitelstvo obce schválilo nav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é roz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ové z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y, které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l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la hospod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a obce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  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(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ené dotace,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s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vek n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áky do jiné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oly,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s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ek na Metropolitní s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ť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)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  <w:t>Z na</w:t>
      </w:r>
      <w:r>
        <w:rPr>
          <w:rFonts w:eastAsia="Times New Roman" w:cs="Times New Roman"/>
          <w:b w:val="false"/>
          <w:i/>
          <w:color w:val="auto"/>
          <w:sz w:val="24"/>
          <w:szCs w:val="20"/>
          <w:u w:val="singl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  <w:t xml:space="preserve">í </w:t>
      </w:r>
      <w:r>
        <w:rPr>
          <w:rFonts w:eastAsia="Times New Roman" w:cs="Times New Roman"/>
          <w:b w:val="false"/>
          <w:i/>
          <w:color w:val="auto"/>
          <w:sz w:val="24"/>
          <w:szCs w:val="20"/>
          <w:u w:val="single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  <w:t xml:space="preserve">koly 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single"/>
          <w:lang w:val="cs-CZ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KDY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 xml:space="preserve"> KON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 xml:space="preserve">Í 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KOLNÍ ROK 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ab/>
        <w:t>Kdy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se p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iblí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í doba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ních výlet</w:t>
      </w:r>
      <w:r>
        <w:rPr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, víme, 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e konec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kolního roku </w:t>
      </w:r>
      <w:r>
        <w:rPr>
          <w:color w:val="auto"/>
          <w:sz w:val="24"/>
          <w:lang w:val="cs-CZ"/>
        </w:rPr>
        <w:t>ť</w:t>
      </w:r>
      <w:r>
        <w:rPr>
          <w:rFonts w:cs="Times New Roman" w:ascii="Times New Roman" w:hAnsi="Times New Roman"/>
          <w:color w:val="auto"/>
          <w:sz w:val="24"/>
          <w:lang w:val="cs-CZ"/>
        </w:rPr>
        <w:t>uká na dve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e a blí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í se prázdniny. T</w:t>
      </w:r>
      <w:r>
        <w:rPr>
          <w:color w:val="auto"/>
          <w:sz w:val="24"/>
          <w:lang w:val="cs-CZ"/>
        </w:rPr>
        <w:t>ěš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í se 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áci, u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itelé, rodi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e. Prázdniny jsou prost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prázdniny. Jejich zvlá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tní kouzlo bylo, je a bude. Doba zaslou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eného odpo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inku po celoro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ní práci. A 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e té práce nebylo málo, vidíme nejlépe na prv</w:t>
      </w:r>
      <w:r>
        <w:rPr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á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cích: 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tou své první kní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ky, po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ítají do dvaceti, pí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í slova a v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ty do svých písanek, znají 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adu nových písni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ek atd. I jejich sociální dovednosti se b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>hem roku výrazn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a kvalitativn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posunuly k lep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ímu. Zkrátka – rok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kolní práce je na 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ácích vid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>t.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ab/>
        <w:t>Leto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ní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ní rok 2006 – 2007 ukon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ilo 24 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ák</w:t>
      </w:r>
      <w:r>
        <w:rPr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na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í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y s vyznamenáním, a to , myslím, mluví za v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echno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auto"/>
          <w:sz w:val="24"/>
          <w:lang w:val="cs-CZ"/>
        </w:rPr>
        <w:t xml:space="preserve">Malé ohlédnutí za </w:t>
      </w:r>
      <w:r>
        <w:rPr>
          <w:b/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b/>
          <w:color w:val="auto"/>
          <w:sz w:val="24"/>
          <w:lang w:val="cs-CZ"/>
        </w:rPr>
        <w:t>kolním rokem aneb, co jsme pro na</w:t>
      </w:r>
      <w:r>
        <w:rPr>
          <w:b/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b/>
          <w:color w:val="auto"/>
          <w:sz w:val="24"/>
          <w:lang w:val="cs-CZ"/>
        </w:rPr>
        <w:t xml:space="preserve">e </w:t>
      </w:r>
      <w:r>
        <w:rPr>
          <w:b/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b/>
          <w:color w:val="auto"/>
          <w:sz w:val="24"/>
          <w:lang w:val="cs-CZ"/>
        </w:rPr>
        <w:t>áky v</w:t>
      </w:r>
      <w:r>
        <w:rPr>
          <w:b/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b/>
          <w:color w:val="auto"/>
          <w:sz w:val="24"/>
          <w:lang w:val="cs-CZ"/>
        </w:rPr>
        <w:t>echno p</w:t>
      </w:r>
      <w:r>
        <w:rPr>
          <w:b/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b/>
          <w:color w:val="auto"/>
          <w:sz w:val="24"/>
          <w:lang w:val="cs-CZ"/>
        </w:rPr>
        <w:t>ipravi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pochodové cvi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ení – 2x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ukázkové cvi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ení hasi</w:t>
      </w:r>
      <w:r>
        <w:rPr>
          <w:color w:val="auto"/>
          <w:sz w:val="24"/>
          <w:lang w:val="cs-CZ"/>
        </w:rPr>
        <w:t>čů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– 2x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beseda s policií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beseda o první pomoci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ino – 5x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divadlo – 6x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drakiáda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Noc duch</w:t>
      </w:r>
      <w:r>
        <w:rPr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a nocování ve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e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 xml:space="preserve">Vítání Slunovratu a nocování ve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e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Vyná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ení Moreny a vítání jara</w:t>
      </w:r>
    </w:p>
    <w:p>
      <w:pPr>
        <w:pStyle w:val="Normal"/>
        <w:rPr/>
      </w:pP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ní výlet</w:t>
      </w:r>
    </w:p>
    <w:p>
      <w:pPr>
        <w:pStyle w:val="Normal"/>
        <w:rPr/>
      </w:pPr>
      <w:r>
        <w:rPr/>
        <w:t>š</w:t>
      </w:r>
      <w:r>
        <w:rPr>
          <w:rFonts w:cs="Times New Roman" w:ascii="Times New Roman" w:hAnsi="Times New Roman"/>
        </w:rPr>
        <w:t>kolní exkurze – 2x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náv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t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>vu keramické dílny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Projekt Vánoce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Projekt Velikonoce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ve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ejné vystoupení s kulturním programem – 6x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Den otev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ených dve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í, aj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áci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y se zú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astnili dvou charitativních sbírek a v let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ním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ním roce se zapojili také do sb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ru lé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vých bylin.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ab/>
        <w:t xml:space="preserve"> Na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e pracovaly b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hem roku 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ty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i zájmové krou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ky, jejich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vedoucím touto cestou velmi d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>kuji.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ab/>
        <w:t>Nakonec musím zmínit i ú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ast na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ich 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ák</w:t>
      </w:r>
      <w:r>
        <w:rPr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v sout</w:t>
      </w:r>
      <w:r>
        <w:rPr>
          <w:color w:val="auto"/>
          <w:sz w:val="24"/>
          <w:lang w:val="cs-CZ"/>
        </w:rPr>
        <w:t>ěž</w:t>
      </w:r>
      <w:r>
        <w:rPr>
          <w:rFonts w:cs="Times New Roman" w:ascii="Times New Roman" w:hAnsi="Times New Roman"/>
          <w:color w:val="auto"/>
          <w:sz w:val="24"/>
          <w:lang w:val="cs-CZ"/>
        </w:rPr>
        <w:t>ích: recita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ní, p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>vecké, výtvarné (celkem jsme se ú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astnili deseti) a matematické.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ab/>
        <w:t>P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i p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íle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itosti Evropského dne park</w:t>
      </w:r>
      <w:r>
        <w:rPr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jsme na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ní zahrad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vysadili dal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í strom – jilm, který nám darovala p. Junová z Malochyn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ab/>
        <w:t>Nakonec bych cht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>la pop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át krásné prázdniny na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im 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ák</w:t>
      </w:r>
      <w:r>
        <w:rPr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>m, zam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>stnanc</w:t>
      </w:r>
      <w:r>
        <w:rPr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m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y a v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em rodi</w:t>
      </w:r>
      <w:r>
        <w:rPr>
          <w:color w:val="auto"/>
          <w:sz w:val="24"/>
          <w:lang w:val="cs-CZ"/>
        </w:rPr>
        <w:t>čů</w:t>
      </w:r>
      <w:r>
        <w:rPr>
          <w:rFonts w:cs="Times New Roman" w:ascii="Times New Roman" w:hAnsi="Times New Roman"/>
          <w:color w:val="auto"/>
          <w:sz w:val="24"/>
          <w:lang w:val="cs-CZ"/>
        </w:rPr>
        <w:t>m. P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eji Vám mnoho krásných zá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itk</w:t>
      </w:r>
      <w:r>
        <w:rPr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>, zdraví a pohodu a hodn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nov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 na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erpané energie do dal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í práce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ab/>
        <w:tab/>
        <w:tab/>
        <w:tab/>
        <w:tab/>
        <w:tab/>
        <w:tab/>
        <w:tab/>
        <w:tab/>
        <w:t xml:space="preserve">Alena Stará, 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ed.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y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/>
        </w:rPr>
        <w:t>Pod</w:t>
      </w:r>
      <w:r>
        <w:rPr>
          <w:b/>
        </w:rPr>
        <w:t>ě</w:t>
      </w:r>
      <w:r>
        <w:rPr>
          <w:rFonts w:cs="Times New Roman" w:ascii="Times New Roman" w:hAnsi="Times New Roman"/>
          <w:b/>
        </w:rPr>
        <w:t>kování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áci a za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stnanci Z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a 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Sob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ov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ují p. 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telce Mgr. I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Jindrové za její 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ikaletou usilovnou a p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ivou práci ve pros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ch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á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y. Zárov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jí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ujeme za její mim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kolní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nnost 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t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vedení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ady zájmových kro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. Její profesní kvality budou n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í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e chyb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.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ab/>
        <w:t>Do jejího dal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ího 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ivota p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ejeme mnoho úsp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>ch</w:t>
      </w:r>
      <w:r>
        <w:rPr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>, lásky a tolerance.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áci a zam</w:t>
      </w:r>
      <w:r>
        <w:rPr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stnanci </w:t>
      </w:r>
      <w:r>
        <w:rPr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koly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/>
        </w:rPr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Ran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č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V pátek 20. dubna jsme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li s celou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kolou 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kou na markvartický ra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. Vi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i jsme tam dobytek, ko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,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rosy, pávy a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rosí vejce. Ve stáji pobíhalo no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narozené h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bátko. 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chni jsme ho obdivovali. Ne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lo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ádné jméno, ale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í pátek bude mít 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tiny.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m se na dal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ná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u tohoto ra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.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ab/>
        <w:tab/>
        <w:tab/>
        <w:tab/>
        <w:tab/>
        <w:tab/>
        <w:tab/>
        <w:tab/>
        <w:t xml:space="preserve">                           Luká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K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ra, 4. r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ík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Heading1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kolní výlet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Dne 30. 5. 2007 jsme jeli se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kolou v Libici n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rvenou Lhotu, do Tábora a na hrad Kámen. Ve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vrt na osm jsme se 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li sejít na autobusové zastávce. Mysleli jsme,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bude krás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, ale mýlili jsme se, prot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pr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lo. Kdy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pro nás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jel autobus, jeli jsme pro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i z Libice. Kdy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jsme odj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i z Libice, tak jim paní kuch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ky mávaly kapesníky.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ej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íve jsme jeli n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rvenou Lhotu. Po ce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jsme zpívali písn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y. Kdy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jsme tam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jeli, tak pr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lo. Nasadili jsme si plá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nky 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i jsme. Kdy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jsme tam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li, tak jsme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i rovnou dovni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. Pan pr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odce nám vyprá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l o historii.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íte jak vzniklo jméno „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rvená Lhota“? Asi ne. N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rvené Lho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bydleli pán a paní. Pán se k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dý den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 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st hodin modlil. Jeho paní se to nelíbilo a jednoho dne mu 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vyhodila z okna.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itom se zamotala do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a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a spadla z okna. Na zdi, která byla bílá, z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staly skvrny od její krve. Mal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i to drhli 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rábali, ale skvrn se nikdy nezbavili. Tak jí na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li n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rveno a od té doby se zámek jmenuje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rvená Lhota.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Potom jsme si koupili pohledy a jeli jsme do Tábora. Po ce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jsme sv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li a zpívali jsme písn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y. Kdy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jsme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ijeli do Tábora, tak jsme si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li koupit pohledy a potom jsme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i do podzemí. Bylo to tam krásné, ale taky str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delné. Ukazovali nám také ná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adí, s kterým lidé tahali kameny z podzemí. Pak jsme se doz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li,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rybník Jordán j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nikdy nebyl vyp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ný.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Nakonec jsme jeli na hrad Kámen. Kámen se jmenuje proto,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l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na skále. Kdy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jsme si prohlédli pokoje, museli jsme jet do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.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ento výlet se mi moc líbil.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ab/>
        <w:tab/>
        <w:tab/>
        <w:tab/>
        <w:tab/>
        <w:tab/>
        <w:tab/>
        <w:t xml:space="preserve">                             Natálie Tauchenová, 3. r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ík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/>
          <w:color w:val="auto"/>
          <w:sz w:val="24"/>
          <w:szCs w:val="20"/>
          <w:lang w:val="cs-CZ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tský den</w:t>
      </w:r>
    </w:p>
    <w:p>
      <w:pPr>
        <w:pStyle w:val="Normal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 sobotu 2. 6. 2007 jsem byl s t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ť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u a brá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u Jakubem na h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i. Sportovci a has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 p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ádali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ský den. Plnili jsme r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zné sou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jako na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. prolézání pytlem, slalom mezi brankami, shazování plechovek m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em, jízda na trak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rku,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plh po la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, 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lba ze vzduchovky. Za spl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ní nás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kala sladká od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a. Has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 nám ukázali, jak se hasí h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cí auto. Od 15 hodin následovala na parke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diskotéka. 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na p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así se sobota vyd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l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ab/>
        <w:tab/>
        <w:tab/>
        <w:tab/>
        <w:tab/>
        <w:tab/>
        <w:tab/>
        <w:tab/>
        <w:tab/>
        <w:tab/>
        <w:t>Mat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j Hochman, 4. ro</w:t>
      </w:r>
      <w:r>
        <w:rPr>
          <w:rFonts w:eastAsia="Times New Roman" w:cs="Times New Roman"/>
          <w:b w:val="false"/>
          <w:color w:val="auto"/>
          <w:sz w:val="24"/>
          <w:szCs w:val="20"/>
          <w:u w:val="none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u w:val="none"/>
          <w:lang w:val="cs-CZ"/>
        </w:rPr>
        <w:t>ní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cs-CZ"/>
        </w:rPr>
        <w:t>Jak vedeme d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cs-CZ"/>
        </w:rPr>
        <w:t>ě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cs-CZ"/>
        </w:rPr>
        <w:t>ti v M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cs-CZ"/>
        </w:rPr>
        <w:t>Š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cs-CZ"/>
        </w:rPr>
        <w:t xml:space="preserve"> k ochran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cs-CZ"/>
        </w:rPr>
        <w:t>ě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cs-CZ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cs-CZ"/>
        </w:rPr>
        <w:t>ž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cs-CZ"/>
        </w:rPr>
        <w:t>ivotního prost</w:t>
      </w:r>
      <w:r>
        <w:rPr>
          <w:rFonts w:eastAsia="Times New Roman" w:cs="Times New Roman"/>
          <w:b/>
          <w:color w:val="auto"/>
          <w:sz w:val="24"/>
          <w:szCs w:val="20"/>
          <w:u w:val="single"/>
          <w:lang w:val="cs-CZ"/>
        </w:rPr>
        <w:t>ř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cs-CZ"/>
        </w:rPr>
        <w:t>edí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Problémy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votního pro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dí se týkají 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ch a z tohoto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odu je 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ba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stovat ekologické pod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domí nejen ve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e, ale i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 spolupráci s rod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 a ostatními ob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any obc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Dávám za pravdu my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lence,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„dí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není nádoba, kterou je výchovou 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ba naplnit, ale k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ina, kterou má n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výchova z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ech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ť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ovat“ a prá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ekologická výchova v celé své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 skýtá m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ost tuto my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lenku realizovat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Cílem ekologické výchovy je na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t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i orientovat se ve známém pro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dí, u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domovat si nebezp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í, vnímat,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s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 má s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j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ád, 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mat si z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 v nejbl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m okolí, mít pod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domí o významu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votního pro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dí, pomáhat p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ovat o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votní pro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dí (jako je p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ádek,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stota, pé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o rostliny, zv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ata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V tomto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ním roce prob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hlo mnoho akcí týkající se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votního pro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dí. Na podzim a na j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„Ukl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ď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me s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“, kde jsme se hravou formou za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li na 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í odpadu (sklo, papír, plasty, hliník, látky, tetrapak ), zavítali jsme i na skládku v n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obci, kam, se ukládal odpad ze zahrad, za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li jsme se na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rodu (na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á stezka, co do ní pa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a co ne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e výtvarné práci „Drak nad 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stem“, 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y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i za úkol nakreslit svojí vesnici plnou odpa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a naopak vesnici bez odpa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–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stou. Tohoto úkolu se zhostili velice dob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. Zajímali jsme se o to, co 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me u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at pro zle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ní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votního pro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dí ve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e a doma, formou vycházek s pozorováním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írody, rostlin,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v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ch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, výsadbou nové zele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(nové stromy n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ní zahra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), ná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kami za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né n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votní pro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dí v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R i v n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obci. V zimním období jsme se starali o lesní zv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átka tím,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 jsme jim pravidel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ná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li jablka, k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any, mrkv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y a na vánoce jsme jim v lese nazdobili ván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í strom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k dobrotami. N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m ptá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m jsme den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sypali do krmítka slun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icová semen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S probouzející jarní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rodou jsme poznávali a sbírali první jarní k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iny, rychlili jsme 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v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y zlatého d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,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pravili jsme si ke kl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ní semen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ky,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chy. První Jarní Den jsme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vítali spol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se Z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vyná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ním „Morény“ do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ky Doubravy. Pozorovali jsme návrat ptá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, z teplých krajin, zv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átka v lese, na poli, u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ky, pozorovali jsme stromy, ke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,  pupeny. 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dy a chodby jsme si vyzdobili vlastními obrázky a výrobky z 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rodních materiál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Den Ze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jsme oslavili ná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ou „pohádkového lesa“, hráli jsme si na ochránce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rody, o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 jsme poznávali stromy,  ur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ovali co do lesa pa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a co ne. Sbírali k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iny, kamínky a z listu jsme navlíkali korálky pro kamarády s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tky, které chodíme pravidel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na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ovat (Mechá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k, Trávní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k, P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zek…). Den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í jsme oslavili r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znými sou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mi n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ní zahra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, ale i ve volné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ro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(hledání pokladu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Usp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ádali jsme sportovní olympiádu a polodenní výlet na Ra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, s hledáním pokladu a jízdou na koních, cyklistický výlet na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ku,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i se 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ly jak se chovat v 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ro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na kolech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Zá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r roku pa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il výletu na Veselý Kopec a poslední týden „Indiánské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oul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ce“ spojené s opékánímv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, z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em a hrou na kytaru.Z k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dé akce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ti namalovaly obrázky, které ozdobily prostory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y.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ní 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i, které jsou vedeni ke kladnému vztahu k 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ro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a pro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edí, ve kterém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jeme, jsou citli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j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a vníma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j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. Dokazovaly nám to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 vycházkách do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rody, kde je opravdu vid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, jak si vá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krásného prost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díkolem n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obce, v obci a hlavn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kolem na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í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oly.Bez zdravé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rody nebudou zdraví ani lidé!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edoucí u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telka M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Š</w:t>
      </w:r>
    </w:p>
    <w:p>
      <w:pPr>
        <w:pStyle w:val="Normal"/>
        <w:ind w:left="6372" w:right="0" w:firstLine="708"/>
        <w:jc w:val="center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        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hová Vladimíra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       </w:t>
      </w:r>
    </w:p>
    <w:p>
      <w:pPr>
        <w:pStyle w:val="Normal"/>
        <w:tabs>
          <w:tab w:val="clear" w:pos="709"/>
          <w:tab w:val="left" w:pos="1080" w:leader="none"/>
        </w:tabs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tabs>
          <w:tab w:val="clear" w:pos="709"/>
          <w:tab w:val="left" w:pos="1080" w:leader="none"/>
        </w:tabs>
        <w:ind w:left="720" w:right="0" w:hanging="0"/>
        <w:jc w:val="left"/>
        <w:rPr>
          <w:rFonts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  <w:t>Odpadové hospodá</w:t>
      </w:r>
      <w:r>
        <w:rPr>
          <w:rFonts w:eastAsia="Times New Roman" w:cs="Times New Roman"/>
          <w:b w:val="false"/>
          <w:i/>
          <w:color w:val="auto"/>
          <w:sz w:val="24"/>
          <w:szCs w:val="20"/>
          <w:u w:val="single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  <w:t>ství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ODPADY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– ob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jné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ské slovo – ale opravdu nevím jak tent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lánek napsat, zd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sky nebo nevím jakou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, aby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ý pochopil. Zkusíme to tedy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ednou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sk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Kontejner na bílé sklo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– to je sklo bílé a ne viz kontejner na h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bito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kde jsou odhozeny hadry, PET lahve s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zvadlými k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inami, plechovka od barvy, rukavice atd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 xml:space="preserve">Kontejner na barevné sklo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– to samé jako v kontejneru na sklo bílé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Kontejnery na plasty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– budu u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mný, stav ucházející, pouze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e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ni lahve nem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ají nebo nes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apují, potom se ul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mn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ví. Ukládají se zde také obaly od mléka,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us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, vína..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 xml:space="preserve">Kontejnery na papír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– pouze malá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pomínka, aby se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ý podíval dovni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kdy se zdá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jsou plné, ale plné jsou pouze do poloviny. Velké krabice je 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a roztrhat,jinak zaplní celý kontejner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olik snad k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to kontejne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m, mohu jen dodat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se nám pod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lo získat dotaci a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budou nám 4 nové kontejner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Popelnice –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nádoby na domovní odpad, nevím zda se mám více rozepisovat. Pouze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ipomínka, ne první, do firmy ODAS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 nejsou povinni nakládat igelitové pytle o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é nebo pol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é na popelnici. Je m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né mít i více popelnic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Co nám zbývá  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1)  Nebezp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ný odpad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2)  Kontejner na hadry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3)  Tráva, plevel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4) 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tve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5)  Odpad ze h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bito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ů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6)  Velkoobjemový kontejner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7)  Skládka</w:t>
      </w:r>
    </w:p>
    <w:p>
      <w:pPr>
        <w:pStyle w:val="Normal"/>
        <w:tabs>
          <w:tab w:val="clear" w:pos="709"/>
          <w:tab w:val="left" w:pos="345" w:leader="none"/>
        </w:tabs>
        <w:ind w:left="-15" w:right="0" w:firstLine="15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                    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8)  S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rný d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r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1) 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Nebezpe</w:t>
      </w:r>
      <w:r>
        <w:rPr>
          <w:rFonts w:eastAsia="Times New Roman" w:cs="Times New Roman"/>
          <w:b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ný odpad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– obec má ze zákona povinnost objednat nebo lépe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o zajistit kontejner. Tuto povinnost obec plní 2x do roka. Co je nebezp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ný odpad ? Myslel jsem si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 to není nutné  vys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tlovat. Je to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dy napsané na plakátech. Ale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i posledním s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ru nás o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ané o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t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kvapili. (Matrace, holinky, boty, koberce, linoleum atd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2)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 xml:space="preserve"> Kontejner na hardy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– tuto nepsanou povinnost si té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obec plní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3) 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Tráva a plevel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– s uza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ím skládky v Dol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ku nastal problém, který se 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kával ji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del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í dobu.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sto obecní ú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ad zajistil náhradní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ení, pouze s tím rozdílem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 vleky nejsou na jednotlivých stanovi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tích bez dozoru.  Zam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stnanec obce objí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dí s traktorem a sbírá na jednotlivých stanovi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tích,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dy v pon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lí odpoledne, ale pouze jen trávu a plevel. J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je 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eba dodat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 pokud by se nám nepod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ilo zajistit toto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í, za objednaný kontejner od firmy ODAS v u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itý den bychom zaplatili za ul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í na skládku v Hlinsku 700K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za tunu + odvoz. Vyu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ijte této m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nosti a neukládejte trávu na 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zná místa v obci nebo mimo obec, jak u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se také stalo.Od 1.7.2007 dochází ke zm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: 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místo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pond</w:t>
      </w:r>
      <w:r>
        <w:rPr>
          <w:rFonts w:eastAsia="Times New Roman" w:cs="Times New Roman"/>
          <w:b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lí  bude svoz provád</w:t>
      </w:r>
      <w:r>
        <w:rPr>
          <w:rFonts w:eastAsia="Times New Roman" w:cs="Times New Roman"/>
          <w:b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n  v</w:t>
      </w:r>
      <w:r>
        <w:rPr>
          <w:rFonts w:eastAsia="Times New Roman" w:cs="Times New Roman"/>
          <w:b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dy  v    ú t e r ý !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4) 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V</w:t>
      </w:r>
      <w:r>
        <w:rPr>
          <w:rFonts w:eastAsia="Times New Roman" w:cs="Times New Roman"/>
          <w:b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tve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– tento odpad si po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inou musí zlikvidovat k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dý sám. Zastupitelstvo bude j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tento problém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it, návrhy jsou zatím dv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5)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 xml:space="preserve"> Odpad ze h</w:t>
      </w:r>
      <w:r>
        <w:rPr>
          <w:rFonts w:eastAsia="Times New Roman" w:cs="Times New Roman"/>
          <w:b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bitov</w:t>
      </w:r>
      <w:r>
        <w:rPr>
          <w:rFonts w:eastAsia="Times New Roman" w:cs="Times New Roman"/>
          <w:b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 - stávající dva vleky musíme bohu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l zru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it a nahradit jedním vlastním kontejnerem, jeh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odvoz nám dle po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by provede firma ODAS. Ul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í 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ť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ji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v Rono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nebo jinde nebude samoz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jm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zadarmo. Jiné m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né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í zatím není. Zde mám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ipomínku k o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a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m z horní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ásti obce. 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ť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ji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vleky nebo kontejner je pouze na odpad ze h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bito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. Nerad bych zv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j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oval o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any, kt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í nám tam odpad nosí, známe j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6)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 xml:space="preserve"> Velkoobjemový kontejner –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jedná se o kontejner, který by nám na jedno místo a 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ba na 2 dny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istavila firma ODAS. Zde se té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jedná o velkou sumu za ul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í  jedné tuny odpadu + odvoz. Kontejner by se objednal na u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itý termín. I o tom bude zastupitelstvo dále jedna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7)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 xml:space="preserve"> Skládka –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Skládka v Dol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ku jako taková opravdu neexistuje, nikdy nebyla povolena. V sou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asné do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tam mu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me ul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it pouze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istou zeminu, kterou bude provedena rekultivace skládk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Mohl bych té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jmenovat o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any, kte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í zákaz nerespektují a v odpoledních hodinách tam vozí odpad s kárkou. Navíc závora a velký kus pozemku za ní sm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rem k Bílku je majetkem firmy Linea. Dod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ujte prosím zákaz ukládání odpa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na tyto pozemk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8)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 xml:space="preserve"> Sb</w:t>
      </w:r>
      <w:r>
        <w:rPr>
          <w:rFonts w:eastAsia="Times New Roman" w:cs="Times New Roman"/>
          <w:b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rný dv</w:t>
      </w:r>
      <w:r>
        <w:rPr>
          <w:rFonts w:eastAsia="Times New Roman" w:cs="Times New Roman"/>
          <w:b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 xml:space="preserve">r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u obecního ú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adu – na tento d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r je zatím m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né ukládat pouze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elezný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rot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Zá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rem bych cht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l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íci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 obec 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lá pro o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any oproti jiným vesnicím ohled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odpa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velký kus práce.  A o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ané? Myslím, 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 st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í jeden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íklad ohledn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p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ádku kolem kontejne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ze dne 15.5.2007, v 6,30 hod. Byly pol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y 4 igelitové ta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ky a jeden pytel na brambory p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d kontejnery na plasty. Zaprvé by tam nem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ly být takto ulo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eny a za druhé v tom bramborovém pytli byl odpad v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eho druhu. </w:t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>Kontejnery u kulturního domu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 jsou majetkem p. Martina Stehny, který má pronajatý kulturní d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m a proto znovu upozor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ujeme ob</w:t>
      </w:r>
      <w:r>
        <w:rPr>
          <w:rFonts w:eastAsia="Times New Roman" w:cs="Times New Roman"/>
          <w:b w:val="false"/>
          <w:i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 xml:space="preserve">any, aby </w:t>
      </w:r>
      <w:r>
        <w:rPr>
          <w:rFonts w:eastAsia="Times New Roman" w:cs="Times New Roman" w:ascii="Times New Roman" w:hAnsi="Times New Roman"/>
          <w:b/>
          <w:i w:val="false"/>
          <w:color w:val="auto"/>
          <w:sz w:val="24"/>
          <w:szCs w:val="20"/>
          <w:lang w:val="cs-CZ"/>
        </w:rPr>
        <w:t xml:space="preserve">do nich odpad neukládali!            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  <w:t>le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i w:val="false"/>
          <w:color w:val="auto"/>
          <w:sz w:val="24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JEDNOTA SOBÍ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OV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– aneb sl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ba lidu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edávno jsem v médiích zachytil zprávu o Jednotách, které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teré vesnice opustily a 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ď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y se ch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y vrátit z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.  Napadlo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apsat pár slov o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prodej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ednoty. Nechci ani nemohu hodnotit pr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e jedna blondýna a druhá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rná, tady jde o hodnotu sl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, které tam ty 3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ta pro nás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ají. Neznám podrob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roblematiku Jednoty, ale asi je pravdou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ceny u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estanovuje vedoucí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prodejny. To je boh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 tak.  Co je asi podstatné pro nás zákazníky, kd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ominu dané ceny, je ta ochota, ten 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dek a hlav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naha nás rychle a kvalit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obsl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. Ne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uji nic pod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tového, ta doba je pr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ani se jim nechci zav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, pouze je chci pochválit a po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ovat za dosavadní práci. U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i to zasl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, prot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ruku na srdce: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dy jsme my zákazníci protivní a oni si nemohou dovolit nám odpo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, jak bychom si zasl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li. Proto, v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e si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ho obchodu, kde to základní koupíme, prot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obchod v mí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e obchod v mí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NA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I  MILÁ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C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rásné jarní dny, sice ne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chny obecní plochy jsou uklizené, ale i nezaujatý musí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ci, starost o 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dek se probudil s jarem. Jsou 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né,  k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se zapojili do úklidu obce, nemohu je opravdu jmenovat, prot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bych na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oho mohl zapomenout. Proto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m, k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se b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ť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en málem zapojili do jarního úklidu nejen svého, ale i obecních pozem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srd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uji. Milí 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né, není Vás málo, kdo pomáhá,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ednou díky. Ale abych se vrátil k nadpisu tohot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ánku „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mil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ci“. Doby, kdy v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ém do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ebo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yla domácí zv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ta, je 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r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de jsou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aké slepice a králíci, t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ť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. Ale mezi domácí mil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y pa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rozhod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ejsci. Nic proti nim, ale majitelé by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i mít na pa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ti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i ti pejsánci vykonávají svoji 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u. A zde budu klid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menovat pana Antonína Procházku, který jde s pejskem a co má na vodítku je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ému jasné – igelitový pytlík. A to je opravdu jediný, kdo se chová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i ostatním jako majitel psa, jak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o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. Já jsem opravdu jiného nevi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. Jak k tomu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jdou majitelé domu a samo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j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lotu, kd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im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ý pes oz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uje plot. Jak k tomu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jde paní, která hrabe náves a potom vidí, jak tam druhý v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psa. Jak k tomu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jde obecní za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nanec, který p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i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al 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u ke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ému strom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u nebo 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na návsi.  Na to si opravdu neumím odpo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 – pom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te mi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le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OLD BOYS Sobí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ov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vo na j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sehrálo 3 zápasy, 2x vyhrálo a 1x prohrálo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ov- Dekor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írec n.D. 2 : 0 – branky Bílek K., Horvát Pavel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Havl.Borová-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 3 : 5 – branky Bílek K. 2X, K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ra Marcel, Hamsa, Krbálek Vítek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Dekor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írec –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 2 : 0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zápasy v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Ch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b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byly o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nuty. 30. 6. se zú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stní 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vo turnaje na Starém Ransku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cs-CZ"/>
        </w:rPr>
        <w:t>Soupiska :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rána David, D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al Slávek, D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al Pavel, Ondr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 Jar., Ondr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 Slávek, Beran Petr, Mikulecký Zd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, Chmelík Zd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, Bílek K., K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ra Marcel, Hamsa Be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, Kodým Petr, Garaj Boris, 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la René, Hamerník Lu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, Jelínek Milan, Horvát Pavel, Krbálek Vítek, Jirásek 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, Kosina Milan, 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vánek Radim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ab/>
        <w:tab/>
        <w:tab/>
        <w:tab/>
        <w:tab/>
        <w:tab/>
        <w:tab/>
        <w:tab/>
        <w:t xml:space="preserve">                                      Zden</w:t>
      </w:r>
      <w:r>
        <w:rPr>
          <w:b w:val="false"/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b w:val="false"/>
          <w:color w:val="auto"/>
          <w:sz w:val="24"/>
          <w:lang w:val="cs-CZ"/>
        </w:rPr>
        <w:t>k Chmelí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single"/>
          <w:lang w:val="cs-CZ"/>
        </w:rPr>
        <w:t>Po stopách minulost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d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 1. polovi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18. století sko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la v „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ovské dolní huti“ výrob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za a místo hutní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e v Nové Vsi z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ali zabydlovat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meslníci a lidé zabývající se ze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lstvím, mohlo by se zdát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 p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zár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ám zbyl jenom místní název „V huti“. Kdo se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k dívá pozor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i dnes najít náznaky, které dávají s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ectví o dávné výr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zpracování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za jak v Nové Vsi, tak i v Sopotech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okud se týká hamru v Sopotech, jsou v terénu pod farou jisté nerovnosti, které lze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tat staré kovár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Také název dnes 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ys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ého rybníku Hamerského pa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mezi poslední s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dky práce se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zem v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chto místech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 Nové Vsi je m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é najít zbytky strusky a také nah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lé rudy, z n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e tavil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zo. Stará paní Koutníková vzpomínala, jak museli odstr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at po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atky strusky mezi jejich domem a bývalým mlýnem (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. 111). Hoj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trusky bývalo také v okolí stavení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ulcových (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. 113), sem se kdysi vyv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a na 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h rybníku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ovského. Navíc se na zahrádce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ulcových na novoveské návsi 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s objeví zbytky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ého uhlí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Je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a d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ch názna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stop i písemných odka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které um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ují celkem velmi prav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odobnou rekonstrukci areálu staré hu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Jediným pevným záchytným bodem, odkud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me vyjít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hledání jednotlivých z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zení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ské hu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je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 Petrusových (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. 111). N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e z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il v obytné stavení, býval v jeho místech mlýn a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 ním tu k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vala vysoká pec a dým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a. Kovárna stávala 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j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de blízko dn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ího domu Koutníkových a pod ní pak mohla být umí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a stoupa, v n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e drtila struska.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chny budovy a z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ízení spojené s výrobou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za stály u náhonu, prot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ke svému provozu musely vy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vat vodní síl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an D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al pamatoval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ou troubu, která procházela hrází rybníka a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vá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a vodu na mlýnské kolo, které podle pa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ní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ývalo umí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o na východní stra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udovy mlýna.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terénních úpravách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d domem Koutníkových byly odkryty zbytky klenuté kamenné konstrukce, která mohla být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stí náhonu. Jak dým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u a pec, tak i hamr pohá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a d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odní kola. Vodní kolo, které bylo napojeno na kladivo v kovár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ylo z nich nej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. Posledním z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zením, které záviselo na vodním kole pak byla stoupa. V areálu hu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tedy  voda náhonu rozt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a nejmé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 vodních kol. Nakonec voda z náhonu vytékala do Doubravk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ednotlivá z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zení hu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yla nepochyb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rozmí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a tak, aby pracovní postupy na sebe navazovaly a nev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ovaly zby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é námahy. K huti také pa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la místa, kde se skladovalo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é uhlí, které nes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o navlhnout. Své místo 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bovala i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zená ruda. Ta se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la v Ranské h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a pro budoucí 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u se prav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odob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upravovala ve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elcov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e Starém Ransku. O jejím dobývání se zmíníme v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tím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sle Novinek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 areálu hu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ále musela být budova, která sl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la ke skladování hutních polotova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výrob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V ní také ji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yla místnost pro nezbytné administrativní úkony a kde se  také odbývala obchodní jednání. S nej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prav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odobností stávala v místech dn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íh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. 12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reál hu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uzavírala stavení“h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ť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“ umí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á v jeho západní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sti. Pro jejich 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y byla 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j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 zahra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n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íh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. 121 zbudována studna-dnes 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zasypaná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stup do areálu hu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yl prav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odob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a jeho východní stra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Spojení se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em pak um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ala cesta, ze které zbyl úvoz ko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cí nad dr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ím viaduktem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 lidech, k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v huti pracovali v roce 1601 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1719 jsme se zmínili 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íve. Zbývá jenom dodat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 úplným uko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ním výroby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za v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ovském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zném hamru se tu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pomíná 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enom jeden bývalý tkadlec, který sekal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alky a jeden pomocný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ník</w:t>
        <w:tab/>
        <w:tab/>
        <w:tab/>
        <w:tab/>
        <w:t xml:space="preserve">            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single"/>
          <w:lang w:val="cs-CZ"/>
        </w:rPr>
        <w:t>Místní názvy, jména ulic, uli</w:t>
      </w:r>
      <w:r>
        <w:rPr>
          <w:rFonts w:eastAsia="Times New Roman" w:cs="Times New Roman"/>
          <w:b/>
          <w:i/>
          <w:color w:val="auto"/>
          <w:sz w:val="24"/>
          <w:szCs w:val="20"/>
          <w:u w:val="single"/>
          <w:lang w:val="cs-CZ"/>
        </w:rPr>
        <w:t>č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single"/>
          <w:lang w:val="cs-CZ"/>
        </w:rPr>
        <w:t xml:space="preserve">ek, </w:t>
      </w:r>
      <w:r>
        <w:rPr>
          <w:rFonts w:eastAsia="Times New Roman" w:cs="Times New Roman"/>
          <w:b/>
          <w:i/>
          <w:color w:val="auto"/>
          <w:sz w:val="24"/>
          <w:szCs w:val="20"/>
          <w:u w:val="single"/>
          <w:lang w:val="cs-CZ"/>
        </w:rPr>
        <w:t>č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single"/>
          <w:lang w:val="cs-CZ"/>
        </w:rPr>
        <w:t>ísla popisná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V minulém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sle Novinek jsme vám nabídli pojmenování, která bychom v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pa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o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by mohli vy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vat v Sopotech. V dn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ím pokr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ání se pokusíme o toté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ro Markvartic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ám poskytneme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 nabídku,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e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ve zmíníme o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t o místních názvech.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orcova cesta je polní cesta, která z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ná u okresní silnice vpravo,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d vjezdem do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a a vede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mo vzh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u do kopce. Po v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rpání stavebních míst v obci se zv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uje m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ost d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výstavby rodinných dom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 jejím okolí. Ke Ka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í studni se v minulosti stahoval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rná z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aby se tu 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j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 rybn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ku napájela. I dnes se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rná v n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m okolí vyskytuje, ale spol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ost lidí z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j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l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ráda nemá. V souvislosti s ní si vzpomínám na jeden pro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stskéh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o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a nezvyklý z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ek.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d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ou let jsme se s ma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lem, tehdy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ako chalup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, vraceli do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o Pardubic, kdy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sme zahlédli sl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né stád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rné, jak se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tí s kopce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s okresní silnici a kolem dr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ího domku prolítlo do údolí Doubravy. Tehdy nedoznala úhony ani z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ani proj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jící auta a myslím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chni svor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sme jenom zíral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odle pa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ní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e místní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st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a „Na cikánce“ z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la sta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 v roce 1926 a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od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e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a nazývat Karlov.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její noví obyvatelé se prý nesn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li 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sto se mezi sebou dohadovali. V hádkách obzvl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ynikaly Cilka a Milka.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by prá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ony se zaslo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ily o název tét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sti obce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 této souvislosti je svým z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sobem zajímavé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d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ové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vr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zatím j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podobná pojmenování nezískala. Zdá se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mezi u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tým místem a jeho pojmenováním musí být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jaký vztah a k danému místu se také musí hodit. Snad se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sem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kná jména i pro tyto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sti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a objeví. Mimochodem, bývalé rybn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y podél dn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í cesty ke h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bitovu daly vznik místnímu pojmenování „Na k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nách“. Ve velice dávné minulosti má s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od Hrad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ale jako místní název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vá 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jenom na mapách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Markvartic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ajitelé do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sla popisná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244 – Ra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rodiny Dv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kových, 183 – Jaroslav Dym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k, 184 – Alena Vodvárková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188 – Josef Dym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 a 189 – Marta Dol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lová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Cesty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odní komunikace, která spojovala Markvartice se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em ko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cí u kulturního domu – Stará cesta,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má cesta vedoucí z Markvartic k okresní silnici – Markvartická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Zvolánov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ajitelé do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sla popisná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1 – Ji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ka Rajmová, 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17 –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íve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. 2 – Pavel Sk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ný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94 – Josef Pavl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ab/>
        <w:tab/>
        <w:tab/>
        <w:tab/>
        <w:tab/>
        <w:tab/>
        <w:tab/>
        <w:t xml:space="preserve">                                                                  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POZVÁNK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a 13. ro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ník turistické akce „Léto v 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elezných horách“. Dálkový pochod a cykloturistická jízda se koná v sobotu 4. srpna 2007.  Jsou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ipraveny tradi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ní trasy :</w:t>
      </w:r>
    </w:p>
    <w:p>
      <w:pPr>
        <w:pStyle w:val="Import7"/>
        <w:rPr/>
      </w:pPr>
      <w:r>
        <w:rPr>
          <w:rFonts w:cs="Times New Roman" w:ascii="Times New Roman" w:hAnsi="Times New Roman"/>
          <w:b/>
          <w:color w:val="auto"/>
          <w:sz w:val="24"/>
          <w:u w:val="single"/>
          <w:lang w:val="cs-CZ"/>
        </w:rPr>
        <w:t>P</w:t>
      </w:r>
      <w:r>
        <w:rPr>
          <w:rFonts w:cs="Times New Roman" w:ascii="Times New Roman" w:hAnsi="Times New Roman"/>
          <w:b/>
          <w:color w:val="auto"/>
          <w:sz w:val="24"/>
          <w:u w:val="single"/>
          <w:lang w:val="cs-CZ"/>
        </w:rPr>
        <w:t>ěš</w:t>
      </w:r>
      <w:r>
        <w:rPr>
          <w:rFonts w:cs="Times New Roman" w:ascii="Times New Roman" w:hAnsi="Times New Roman"/>
          <w:b/>
          <w:color w:val="auto"/>
          <w:sz w:val="24"/>
          <w:u w:val="single"/>
          <w:lang w:val="cs-CZ"/>
        </w:rPr>
        <w:t>í :</w:t>
      </w:r>
    </w:p>
    <w:p>
      <w:pPr>
        <w:pStyle w:val="Import7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50 km -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,Trhová Kamenice,</w:t>
      </w:r>
      <w:r>
        <w:rPr>
          <w:rFonts w:cs="Times New Roman" w:ascii="Times New Roman" w:hAnsi="Times New Roman"/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tí</w:t>
      </w:r>
      <w:r>
        <w:rPr>
          <w:rFonts w:cs="Times New Roman" w:ascii="Times New Roman" w:hAnsi="Times New Roman"/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í d</w:t>
      </w:r>
      <w:r>
        <w:rPr>
          <w:rFonts w:cs="Times New Roman" w:ascii="Times New Roman" w:hAnsi="Times New Roman"/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>l, Synk</w:t>
      </w:r>
      <w:r>
        <w:rPr>
          <w:rFonts w:cs="Times New Roman" w:ascii="Times New Roman" w:hAnsi="Times New Roman"/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>v kopec,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</w:t>
      </w:r>
    </w:p>
    <w:p>
      <w:pPr>
        <w:pStyle w:val="Import7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35 km -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, Mo</w:t>
      </w:r>
      <w:r>
        <w:rPr>
          <w:rFonts w:cs="Times New Roman" w:ascii="Times New Roman" w:hAnsi="Times New Roman"/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d</w:t>
      </w:r>
      <w:r>
        <w:rPr>
          <w:rFonts w:cs="Times New Roman" w:ascii="Times New Roman" w:hAnsi="Times New Roman"/>
          <w:color w:val="auto"/>
          <w:sz w:val="24"/>
          <w:lang w:val="cs-CZ"/>
        </w:rPr>
        <w:t>ě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nice, </w:t>
      </w:r>
      <w:r>
        <w:rPr>
          <w:rFonts w:cs="Times New Roman" w:ascii="Times New Roman" w:hAnsi="Times New Roman"/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tí</w:t>
      </w:r>
      <w:r>
        <w:rPr>
          <w:rFonts w:cs="Times New Roman" w:ascii="Times New Roman" w:hAnsi="Times New Roman"/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í d</w:t>
      </w:r>
      <w:r>
        <w:rPr>
          <w:rFonts w:cs="Times New Roman" w:ascii="Times New Roman" w:hAnsi="Times New Roman"/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>l, Hluboká,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</w:t>
      </w:r>
    </w:p>
    <w:p>
      <w:pPr>
        <w:pStyle w:val="Import7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25 km -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, Hude</w:t>
      </w:r>
      <w:r>
        <w:rPr>
          <w:rFonts w:cs="Times New Roman" w:ascii="Times New Roman" w:hAnsi="Times New Roman"/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, </w:t>
      </w:r>
      <w:r>
        <w:rPr>
          <w:rFonts w:cs="Times New Roman" w:ascii="Times New Roman" w:hAnsi="Times New Roman"/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tí</w:t>
      </w:r>
      <w:r>
        <w:rPr>
          <w:rFonts w:cs="Times New Roman" w:ascii="Times New Roman" w:hAnsi="Times New Roman"/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í d</w:t>
      </w:r>
      <w:r>
        <w:rPr>
          <w:rFonts w:cs="Times New Roman" w:ascii="Times New Roman" w:hAnsi="Times New Roman"/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>l, Hluboká,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ov </w:t>
      </w:r>
    </w:p>
    <w:p>
      <w:pPr>
        <w:pStyle w:val="Import7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15 km –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, Podmoklany, Pobo</w:t>
      </w:r>
      <w:r>
        <w:rPr>
          <w:rFonts w:cs="Times New Roman" w:ascii="Times New Roman" w:hAnsi="Times New Roman"/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ensk</w:t>
      </w:r>
      <w:r>
        <w:rPr>
          <w:rFonts w:ascii="Times New Roman" w:hAnsi="Times New Roman" w:cs="Times New Roman"/>
          <w:color w:val="auto"/>
          <w:sz w:val="24"/>
          <w:lang w:val="cs-CZ"/>
        </w:rPr>
        <w:t>ｩ</w:t>
      </w:r>
      <w:r>
        <w:rPr>
          <w:rFonts w:ascii="Times New Roman" w:hAnsi="Times New Roman" w:cs="Times New Roman"/>
          <w:color w:val="auto"/>
          <w:sz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lang w:val="cs-CZ"/>
        </w:rPr>
        <w:t>rybník,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ov </w:t>
      </w:r>
    </w:p>
    <w:p>
      <w:pPr>
        <w:pStyle w:val="Import7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 xml:space="preserve">  </w:t>
      </w:r>
      <w:r>
        <w:rPr>
          <w:rFonts w:cs="Times New Roman" w:ascii="Times New Roman" w:hAnsi="Times New Roman"/>
          <w:color w:val="auto"/>
          <w:sz w:val="24"/>
          <w:lang w:val="cs-CZ"/>
        </w:rPr>
        <w:t>7 km – po nau</w:t>
      </w:r>
      <w:r>
        <w:rPr>
          <w:rFonts w:cs="Times New Roman" w:ascii="Times New Roman" w:hAnsi="Times New Roman"/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né stezce</w:t>
      </w:r>
    </w:p>
    <w:p>
      <w:pPr>
        <w:pStyle w:val="Import7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single"/>
          <w:lang w:val="cs-CZ"/>
        </w:rPr>
        <w:t>Cyklotrasy :</w:t>
      </w:r>
    </w:p>
    <w:p>
      <w:pPr>
        <w:pStyle w:val="Import7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0460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0" w:right="-3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80 km - Sobí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ov, Libice n.D., Hlinsko,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tí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 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l, Polni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ka, Sobí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ov</w:t>
      </w:r>
    </w:p>
    <w:p>
      <w:pPr>
        <w:pStyle w:val="Import7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42 km -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, Dolní Sokolovec, D</w:t>
      </w:r>
      <w:r>
        <w:rPr>
          <w:rFonts w:cs="Times New Roman" w:ascii="Times New Roman" w:hAnsi="Times New Roman"/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evíkov, </w:t>
      </w:r>
      <w:r>
        <w:rPr>
          <w:rFonts w:cs="Times New Roman" w:ascii="Times New Roman" w:hAnsi="Times New Roman"/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tí</w:t>
      </w:r>
      <w:r>
        <w:rPr>
          <w:rFonts w:cs="Times New Roman" w:ascii="Times New Roman" w:hAnsi="Times New Roman"/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í d</w:t>
      </w:r>
      <w:r>
        <w:rPr>
          <w:rFonts w:cs="Times New Roman" w:ascii="Times New Roman" w:hAnsi="Times New Roman"/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>l,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</w:t>
      </w:r>
    </w:p>
    <w:p>
      <w:pPr>
        <w:pStyle w:val="Import7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20 km -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ov, Krucemburk, </w:t>
      </w:r>
      <w:r>
        <w:rPr>
          <w:rFonts w:cs="Times New Roman" w:ascii="Times New Roman" w:hAnsi="Times New Roman"/>
          <w:color w:val="auto"/>
          <w:sz w:val="24"/>
          <w:lang w:val="cs-CZ"/>
        </w:rPr>
        <w:t>Š</w:t>
      </w:r>
      <w:r>
        <w:rPr>
          <w:rFonts w:cs="Times New Roman" w:ascii="Times New Roman" w:hAnsi="Times New Roman"/>
          <w:color w:val="auto"/>
          <w:sz w:val="24"/>
          <w:lang w:val="cs-CZ"/>
        </w:rPr>
        <w:t>tí</w:t>
      </w:r>
      <w:r>
        <w:rPr>
          <w:rFonts w:cs="Times New Roman" w:ascii="Times New Roman" w:hAnsi="Times New Roman"/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í d</w:t>
      </w:r>
      <w:r>
        <w:rPr>
          <w:rFonts w:cs="Times New Roman" w:ascii="Times New Roman" w:hAnsi="Times New Roman"/>
          <w:color w:val="auto"/>
          <w:sz w:val="24"/>
          <w:lang w:val="cs-CZ"/>
        </w:rPr>
        <w:t>ů</w:t>
      </w:r>
      <w:r>
        <w:rPr>
          <w:rFonts w:cs="Times New Roman" w:ascii="Times New Roman" w:hAnsi="Times New Roman"/>
          <w:color w:val="auto"/>
          <w:sz w:val="24"/>
          <w:lang w:val="cs-CZ"/>
        </w:rPr>
        <w:t>l, Sobí</w:t>
      </w:r>
      <w:r>
        <w:rPr>
          <w:rFonts w:cs="Times New Roman" w:ascii="Times New Roman" w:hAnsi="Times New Roman"/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Heading2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art  pro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chny trasy je v hostinci „U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efana“ od 6 do 9 hodin. Cíl tamté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do 18 hodin. Na letním parke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bude o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praveno ob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rstvení a country hudba. Srd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zvou p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datelé, kt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se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í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se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ijdete pobavit a u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at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co málo pro své zdraví     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Zdrávi d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li a dojeli!                                                                                           Jaroslav Jonák </w:t>
      </w:r>
    </w:p>
    <w:p>
      <w:pPr>
        <w:pStyle w:val="Heading2"/>
        <w:keepNext w:val="true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/>
          <w:b/>
          <w:color w:val="auto"/>
          <w:sz w:val="24"/>
          <w:szCs w:val="20"/>
          <w:lang w:val="cs-CZ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  <w:t>Kopaná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u w:val="single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none"/>
          <w:lang w:val="cs-CZ"/>
        </w:rPr>
        <w:t>V SOBÍ</w:t>
      </w:r>
      <w:r>
        <w:rPr>
          <w:rFonts w:eastAsia="Times New Roman" w:cs="Times New Roman"/>
          <w:b/>
          <w:color w:val="auto"/>
          <w:sz w:val="24"/>
          <w:szCs w:val="20"/>
          <w:u w:val="none"/>
          <w:lang w:val="cs-CZ"/>
        </w:rPr>
        <w:t>Ň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none"/>
          <w:lang w:val="cs-CZ"/>
        </w:rPr>
        <w:t>OV</w:t>
      </w:r>
      <w:r>
        <w:rPr>
          <w:rFonts w:eastAsia="Times New Roman" w:cs="Times New Roman"/>
          <w:b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none"/>
          <w:lang w:val="cs-CZ"/>
        </w:rPr>
        <w:t xml:space="preserve">  SE  BUDE  HRÁT  OP</w:t>
      </w:r>
      <w:r>
        <w:rPr>
          <w:rFonts w:eastAsia="Times New Roman" w:cs="Times New Roman"/>
          <w:b/>
          <w:color w:val="auto"/>
          <w:sz w:val="24"/>
          <w:szCs w:val="20"/>
          <w:u w:val="none"/>
          <w:lang w:val="cs-CZ"/>
        </w:rPr>
        <w:t>Ě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u w:val="none"/>
          <w:lang w:val="cs-CZ"/>
        </w:rPr>
        <w:t>T  OKRES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cs-CZ"/>
        </w:rPr>
        <w:t>Hodnocení mu</w:t>
      </w:r>
      <w:r>
        <w:rPr>
          <w:rFonts w:eastAsia="Times New Roman" w:cs="Times New Roman"/>
          <w:b w:val="false"/>
          <w:i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cs-CZ"/>
        </w:rPr>
        <w:t>stva mu</w:t>
      </w:r>
      <w:r>
        <w:rPr>
          <w:rFonts w:eastAsia="Times New Roman" w:cs="Times New Roman"/>
          <w:b w:val="false"/>
          <w:i/>
          <w:color w:val="auto"/>
          <w:sz w:val="24"/>
          <w:szCs w:val="20"/>
          <w:lang w:val="cs-CZ"/>
        </w:rPr>
        <w:t>žů</w:t>
      </w: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cs-CZ"/>
        </w:rPr>
        <w:t xml:space="preserve"> hrající III. t</w:t>
      </w:r>
      <w:r>
        <w:rPr>
          <w:rFonts w:eastAsia="Times New Roman" w:cs="Times New Roman"/>
          <w:b w:val="false"/>
          <w:i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cs-CZ"/>
        </w:rPr>
        <w:t>ídu – jaro 2007 – postup do okresního p</w:t>
      </w:r>
      <w:r>
        <w:rPr>
          <w:rFonts w:eastAsia="Times New Roman" w:cs="Times New Roman"/>
          <w:b w:val="false"/>
          <w:i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cs-CZ"/>
        </w:rPr>
        <w:t xml:space="preserve">eboru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i/>
          <w:color w:val="auto"/>
          <w:sz w:val="24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o podzimu 2006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o 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vo náskok 6 bo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postup do okresního 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boru byl na dosah. Jarní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st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ak ukazuje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cesta bude hod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á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Po 4. jarním kole, kdy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ov prohrává doma s Mírovkou 2 : 3 a v Líp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0 : 2 je náskok 6 bo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vymazán. Rozhodujícím zápasem nakonec byl souboj se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apánovem, kde Sob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ov v nastaveném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se vyhrál 1 : 0 a naopak Mírovka prohrává 1 : 0. D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jarní zápasy ji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stvo zvládlo a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po 14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letech postupuje do okresního p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ebor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V jarní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ásti 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vo sehrálo 13 mistrovských zápas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10x vyhrálo, 1x hrálo nerozhod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2x prohrálo. Získalo 31 bo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skore 35 : 1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elcem jara je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Jaroslav Ondrá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ek a Zden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k N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mec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 11 brankami. Na ja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se vys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dalo 13 hr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ch 13 zápas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odehráli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Jaroslav Ondr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k,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ec Zd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k, Starý Viktor, Kafka Pavel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ba Tom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ec Vlasta, Vop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l Ondra, Wasserbauer Zd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k, 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n Daniel, Vop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al Michal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edoucím 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stva je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Ji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í Jirásek, trenérem Pot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ůč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ek Milan a Bílek Karel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V sezo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2006-2007 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vo ve III. 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sehrálo 26 mistrovských zápas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20x vyhrálo, 2x hrálo nerozhod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, 4x prohrálo. Získalo 62 bo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skóre 86 : 26 a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obsadilo 1. místo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a postup do okresního p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eboru. St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elcem celé sezóny je Ondrá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ek Jaroslav s 25 brankami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vo 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lo také velkou podporu divá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 Na domácí zápasy chodilo kolem 100 divá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a ven jezdila polovina. Na rozhodující zápas do Mal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e jelo té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100 divák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vo tvo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kompaktní celek -  velmi mladý 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ový p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m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r 23 let. Nejstar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m a zárove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ň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nejv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t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š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í oporou je nestor – brank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Wasserbauer. Mu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vo má na to, aby hrálo 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stojnou roli v okres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D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ujeme hrá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čů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m a jeho vedení za postup. </w:t>
      </w:r>
      <w:r>
        <w:rPr>
          <w:rFonts w:eastAsia="Times New Roman" w:cs="Times New Roman" w:ascii="Times New Roman" w:hAnsi="Times New Roman"/>
          <w:b w:val="false"/>
          <w:color w:val="auto"/>
          <w:sz w:val="30"/>
          <w:szCs w:val="20"/>
          <w:lang w:val="cs-CZ"/>
        </w:rPr>
        <w:t>GRATULUJEME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auto"/>
          <w:sz w:val="30"/>
          <w:szCs w:val="20"/>
          <w:lang w:val="cs-CZ"/>
        </w:rPr>
        <w:t>!!!</w:t>
      </w:r>
    </w:p>
    <w:p>
      <w:pPr>
        <w:pStyle w:val="Normal"/>
        <w:pBdr>
          <w:bottom w:val="single" w:sz="4" w:space="2" w:color="000000"/>
        </w:pBdr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ab/>
        <w:tab/>
        <w:tab/>
        <w:tab/>
        <w:tab/>
        <w:tab/>
        <w:tab/>
        <w:tab/>
        <w:tab/>
        <w:tab/>
        <w:tab/>
        <w:t xml:space="preserve">   Zden</w:t>
      </w:r>
      <w:r>
        <w:rPr>
          <w:rFonts w:eastAsia="Times New Roman" w:cs="Times New Roman"/>
          <w:b w:val="false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  <w:t>k Chmelík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cs-CZ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Ž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IVOTNÍ JUBILEA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70 let  oslaví   v srpnu  Jana Dvo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áková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75 let  oslaví  v zá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í Viktorie Ondrá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ková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 xml:space="preserve">                       </w:t>
      </w:r>
      <w:r>
        <w:rPr>
          <w:rFonts w:cs="Times New Roman" w:ascii="Times New Roman" w:hAnsi="Times New Roman"/>
          <w:color w:val="auto"/>
          <w:sz w:val="24"/>
          <w:lang w:val="cs-CZ"/>
        </w:rPr>
        <w:t>v zá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í Marie Hamsová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80 let  oslaví  v 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ervenci Josef Uchytil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 xml:space="preserve">                       </w:t>
      </w:r>
      <w:r>
        <w:rPr>
          <w:rFonts w:cs="Times New Roman" w:ascii="Times New Roman" w:hAnsi="Times New Roman"/>
          <w:color w:val="auto"/>
          <w:sz w:val="24"/>
          <w:lang w:val="cs-CZ"/>
        </w:rPr>
        <w:t>v srpnu Jan K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ivský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 xml:space="preserve">85 let oslaví v 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ervenci Miloslava Letáková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Heading2"/>
        <w:keepNext w:val="true"/>
        <w:numPr>
          <w:ilvl w:val="0"/>
          <w:numId w:val="10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NARODILI  SE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ab/>
        <w:tab/>
        <w:t xml:space="preserve">26.5.  Radek </w:t>
      </w:r>
      <w:r>
        <w:rPr>
          <w:color w:val="auto"/>
          <w:sz w:val="24"/>
          <w:lang w:val="cs-CZ"/>
        </w:rPr>
        <w:t>Ď</w:t>
      </w:r>
      <w:r>
        <w:rPr>
          <w:rFonts w:cs="Times New Roman" w:ascii="Times New Roman" w:hAnsi="Times New Roman"/>
          <w:color w:val="auto"/>
          <w:sz w:val="24"/>
          <w:lang w:val="cs-CZ"/>
        </w:rPr>
        <w:t>or</w:t>
      </w:r>
      <w:r>
        <w:rPr>
          <w:color w:val="auto"/>
          <w:sz w:val="24"/>
          <w:lang w:val="cs-CZ"/>
        </w:rPr>
        <w:t>ď</w:t>
      </w:r>
    </w:p>
    <w:p>
      <w:pPr>
        <w:pStyle w:val="Normal"/>
        <w:ind w:left="1416" w:right="0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ZEM</w:t>
      </w:r>
      <w:r>
        <w:rPr>
          <w:rFonts w:eastAsia="Times New Roman" w:cs="Times New Roman"/>
          <w:b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cs-CZ"/>
        </w:rPr>
        <w:t>ELI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ind w:left="2160" w:right="0" w:hanging="360"/>
        <w:rPr>
          <w:rFonts w:ascii="Times New Roman" w:hAnsi="Times New Roman" w:eastAsia="Times New Roman" w:cs="Times New Roman"/>
          <w:color w:val="auto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19. 6.  paní   Móroczová Ludmil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0" w:leader="none"/>
        </w:tabs>
        <w:ind w:left="1800" w:right="0" w:hanging="36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27. 5.  paní   Slámová Marie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22. 4.  paní   Culková Marie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cs-CZ"/>
        </w:rPr>
        <w:t xml:space="preserve"> 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Sobí</w:t>
      </w:r>
      <w:r>
        <w:rPr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ské novinky vydává :  Obecní ú</w:t>
      </w:r>
      <w:r>
        <w:rPr>
          <w:color w:val="auto"/>
          <w:sz w:val="24"/>
          <w:lang w:val="cs-CZ"/>
        </w:rPr>
        <w:t>ř</w:t>
      </w:r>
      <w:r>
        <w:rPr>
          <w:rFonts w:cs="Times New Roman" w:ascii="Times New Roman" w:hAnsi="Times New Roman"/>
          <w:color w:val="auto"/>
          <w:sz w:val="24"/>
          <w:lang w:val="cs-CZ"/>
        </w:rPr>
        <w:t>ad Sobí</w:t>
      </w:r>
      <w:r>
        <w:rPr>
          <w:color w:val="auto"/>
          <w:sz w:val="24"/>
          <w:lang w:val="cs-CZ"/>
        </w:rPr>
        <w:t>ň</w:t>
      </w:r>
      <w:r>
        <w:rPr>
          <w:rFonts w:cs="Times New Roman" w:ascii="Times New Roman" w:hAnsi="Times New Roman"/>
          <w:color w:val="auto"/>
          <w:sz w:val="24"/>
          <w:lang w:val="cs-CZ"/>
        </w:rPr>
        <w:t>ov</w:t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lang w:val="cs-CZ"/>
        </w:rPr>
        <w:t>Redak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 xml:space="preserve">ní rada  : E. 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andová, V. Le</w:t>
      </w:r>
      <w:r>
        <w:rPr>
          <w:color w:val="auto"/>
          <w:sz w:val="24"/>
          <w:lang w:val="cs-CZ"/>
        </w:rPr>
        <w:t>ž</w:t>
      </w:r>
      <w:r>
        <w:rPr>
          <w:rFonts w:cs="Times New Roman" w:ascii="Times New Roman" w:hAnsi="Times New Roman"/>
          <w:color w:val="auto"/>
          <w:sz w:val="24"/>
          <w:lang w:val="cs-CZ"/>
        </w:rPr>
        <w:t>ák, B. Kr</w:t>
      </w:r>
      <w:r>
        <w:rPr>
          <w:color w:val="auto"/>
          <w:sz w:val="24"/>
          <w:lang w:val="cs-CZ"/>
        </w:rPr>
        <w:t>č</w:t>
      </w:r>
      <w:r>
        <w:rPr>
          <w:rFonts w:cs="Times New Roman" w:ascii="Times New Roman" w:hAnsi="Times New Roman"/>
          <w:color w:val="auto"/>
          <w:sz w:val="24"/>
          <w:lang w:val="cs-CZ"/>
        </w:rPr>
        <w:t>ová,  St. Chmelíková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Uzáv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rka 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ř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ísp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ě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>vk</w:t>
      </w:r>
      <w:r>
        <w:rPr>
          <w:rFonts w:eastAsia="Times New Roman" w:cs="Times New Roman"/>
          <w:color w:val="auto"/>
          <w:sz w:val="24"/>
          <w:szCs w:val="20"/>
          <w:lang w:val="cs-CZ"/>
        </w:rPr>
        <w:t>ů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/>
        </w:rPr>
        <w:t xml:space="preserve"> : 26. 6. 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altName w:val="Symbol"/>
    <w:charset w:val="02"/>
    <w:family w:val="auto"/>
    <w:pitch w:val="default"/>
  </w:font>
  <w:font w:name="Wingdings 2">
    <w:altName w:val="Symbol"/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8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?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outlineLvl w:val="3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hanging="0"/>
      <w:outlineLvl w:val="8"/>
    </w:pPr>
    <w:rPr>
      <w:b/>
      <w:sz w:val="56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Wingdings 2;Symbol" w:hAnsi="Wingdings 2;Symbol" w:cs="Wingdings 2;Symbol"/>
    </w:rPr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Odrky">
    <w:name w:val="Odrážky"/>
    <w:qFormat/>
    <w:rPr>
      <w:rFonts w:ascii="StarSymbol;Arial Unicode MS" w:hAnsi="StarSymbol;Arial Unicode MS" w:cs="StarSymbol;Arial Unicode MS"/>
      <w:sz w:val="18"/>
    </w:rPr>
  </w:style>
  <w:style w:type="character" w:styleId="Symbolyproslovn">
    <w:name w:val="Symboly pro ?íslování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Symbolyproslovn">
    <w:name w:val="WW-Symboly pro ?íslování"/>
    <w:qFormat/>
    <w:rPr/>
  </w:style>
  <w:style w:type="character" w:styleId="WWSymbolyproslovn1">
    <w:name w:val="WW-Symboly pro ?íslování1"/>
    <w:qFormat/>
    <w:rPr/>
  </w:style>
  <w:style w:type="character" w:styleId="WWSymbolyproslovn12">
    <w:name w:val="WW-Symboly pro ?íslování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Rejstk11111">
    <w:name w:val="WW-Rejst?ík11111"/>
    <w:basedOn w:val="Normal"/>
    <w:qFormat/>
    <w:pPr>
      <w:suppressLineNumbers/>
    </w:pPr>
    <w:rPr/>
  </w:style>
  <w:style w:type="paragraph" w:styleId="WWRejstk111111">
    <w:name w:val="WW-Rejst?ík111111"/>
    <w:basedOn w:val="Normal"/>
    <w:qFormat/>
    <w:pPr>
      <w:suppressLineNumbers/>
    </w:pPr>
    <w:rPr/>
  </w:style>
  <w:style w:type="paragraph" w:styleId="WWRejstk1111111">
    <w:name w:val="WW-Rejst?ík1111111"/>
    <w:basedOn w:val="Normal"/>
    <w:qFormat/>
    <w:pPr>
      <w:suppressLineNumbers/>
    </w:pPr>
    <w:rPr/>
  </w:style>
  <w:style w:type="paragraph" w:styleId="WWRejstk11111111">
    <w:name w:val="WW-Rejst?ík11111111"/>
    <w:basedOn w:val="Normal"/>
    <w:qFormat/>
    <w:pPr>
      <w:suppressLineNumbers/>
    </w:pPr>
    <w:rPr/>
  </w:style>
  <w:style w:type="paragraph" w:styleId="WWRejstk111111111">
    <w:name w:val="WW-Rejst?ík111111111"/>
    <w:basedOn w:val="Normal"/>
    <w:qFormat/>
    <w:pPr>
      <w:suppressLineNumbers/>
    </w:pPr>
    <w:rPr/>
  </w:style>
  <w:style w:type="paragraph" w:styleId="WWRejstk1111111111">
    <w:name w:val="WW-Rejst?ík1111111111"/>
    <w:basedOn w:val="Normal"/>
    <w:qFormat/>
    <w:pPr>
      <w:suppressLineNumbers/>
    </w:pPr>
    <w:rPr/>
  </w:style>
  <w:style w:type="paragraph" w:styleId="WWRejstk11111111111">
    <w:name w:val="WW-Rejst?ík11111111111"/>
    <w:basedOn w:val="Normal"/>
    <w:qFormat/>
    <w:pPr>
      <w:suppressLineNumbers/>
    </w:pPr>
    <w:rPr/>
  </w:style>
  <w:style w:type="paragraph" w:styleId="WWRejstk111111111111">
    <w:name w:val="WW-Rejst?ík111111111111"/>
    <w:basedOn w:val="Normal"/>
    <w:qFormat/>
    <w:pPr>
      <w:suppressLineNumbers/>
    </w:pPr>
    <w:rPr/>
  </w:style>
  <w:style w:type="paragraph" w:styleId="WWRejstk1111111111111">
    <w:name w:val="WW-Rejst?ík1111111111111"/>
    <w:basedOn w:val="Normal"/>
    <w:qFormat/>
    <w:pPr>
      <w:suppressLineNumbers/>
    </w:pPr>
    <w:rPr/>
  </w:style>
  <w:style w:type="paragraph" w:styleId="WWRejstk11111111111111">
    <w:name w:val="WW-Rejst?ík11111111111111"/>
    <w:basedOn w:val="Normal"/>
    <w:qFormat/>
    <w:pPr>
      <w:suppressLineNumbers/>
    </w:pPr>
    <w:rPr/>
  </w:style>
  <w:style w:type="paragraph" w:styleId="WWRejstk111111111111111">
    <w:name w:val="WW-Rejst?ík111111111111111"/>
    <w:basedOn w:val="Normal"/>
    <w:qFormat/>
    <w:pPr>
      <w:suppressLineNumbers/>
    </w:pPr>
    <w:rPr/>
  </w:style>
  <w:style w:type="paragraph" w:styleId="WWRejstk1111111111111111">
    <w:name w:val="WW-Rejst?ík1111111111111111"/>
    <w:basedOn w:val="Normal"/>
    <w:qFormat/>
    <w:pPr>
      <w:suppressLineNumbers/>
    </w:pPr>
    <w:rPr/>
  </w:style>
  <w:style w:type="paragraph" w:styleId="WWRejstk11111111111111111">
    <w:name w:val="WW-Rejst?ík11111111111111111"/>
    <w:basedOn w:val="Normal"/>
    <w:qFormat/>
    <w:pPr>
      <w:suppressLineNumbers/>
    </w:pPr>
    <w:rPr/>
  </w:style>
  <w:style w:type="paragraph" w:styleId="WWRejstk111111111111111111">
    <w:name w:val="WW-Rejst?ík111111111111111111"/>
    <w:basedOn w:val="Normal"/>
    <w:qFormat/>
    <w:pPr>
      <w:suppressLineNumbers/>
    </w:pPr>
    <w:rPr/>
  </w:style>
  <w:style w:type="paragraph" w:styleId="WWRejstk1111111111111111111">
    <w:name w:val="WW-Rejst?ík1111111111111111111"/>
    <w:basedOn w:val="Normal"/>
    <w:qFormat/>
    <w:pPr>
      <w:suppressLineNumbers/>
    </w:pPr>
    <w:rPr/>
  </w:style>
  <w:style w:type="paragraph" w:styleId="WWRejstk11111111111111111111">
    <w:name w:val="WW-Rejst?ík11111111111111111111"/>
    <w:basedOn w:val="Normal"/>
    <w:qFormat/>
    <w:pPr>
      <w:suppressLineNumbers/>
    </w:pPr>
    <w:rPr/>
  </w:style>
  <w:style w:type="paragraph" w:styleId="WWRejstk111111111111111111111">
    <w:name w:val="WW-Rejst?ík111111111111111111111"/>
    <w:basedOn w:val="Normal"/>
    <w:qFormat/>
    <w:pPr>
      <w:suppressLineNumbers/>
    </w:pPr>
    <w:rPr/>
  </w:style>
  <w:style w:type="paragraph" w:styleId="WWRejstk1111111111111111111111">
    <w:name w:val="WW-Rejst?ík1111111111111111111111"/>
    <w:basedOn w:val="Normal"/>
    <w:qFormat/>
    <w:pPr>
      <w:suppressLineNumbers/>
    </w:pPr>
    <w:rPr/>
  </w:style>
  <w:style w:type="paragraph" w:styleId="WWRejstk11111111111111111111111">
    <w:name w:val="WW-Rejst?ík11111111111111111111111"/>
    <w:basedOn w:val="Normal"/>
    <w:qFormat/>
    <w:pPr>
      <w:suppressLineNumbers/>
    </w:pPr>
    <w:rPr/>
  </w:style>
  <w:style w:type="paragraph" w:styleId="WWRejstk111111111111111111111111">
    <w:name w:val="WW-Rejst?ík111111111111111111111111"/>
    <w:basedOn w:val="Normal"/>
    <w:qFormat/>
    <w:pPr>
      <w:suppressLineNumbers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</w:rPr>
  </w:style>
  <w:style w:type="paragraph" w:styleId="Import7">
    <w:name w:val="Import 7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46:36Z</dcterms:created>
  <dc:creator/>
  <dc:description/>
  <dc:language>en-US</dc:language>
  <cp:lastModifiedBy/>
  <cp:lastPrinted>2007-06-28T07:47:00Z</cp:lastPrinted>
  <dcterms:modified xsi:type="dcterms:W3CDTF">2007-06-28T05:48:02Z</dcterms:modified>
  <cp:revision>1</cp:revision>
  <dc:subject/>
  <dc:title/>
</cp:coreProperties>
</file>