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>
          <w:b/>
          <w:bCs/>
          <w:sz w:val="72"/>
        </w:rPr>
        <w:t xml:space="preserve">S noviny    </w:t>
      </w:r>
      <w:r>
        <w:rPr>
          <w:b/>
          <w:bCs/>
          <w:sz w:val="48"/>
        </w:rPr>
        <w:t>sobíňovských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bCs/>
          <w:sz w:val="24"/>
        </w:rPr>
        <w:tab/>
        <w:tab/>
        <w:tab/>
        <w:tab/>
        <w:t xml:space="preserve">   </w:t>
      </w:r>
      <w:r>
        <w:rPr>
          <w:b/>
          <w:bCs/>
          <w:sz w:val="44"/>
        </w:rPr>
        <w:t xml:space="preserve">   </w:t>
      </w:r>
      <w:r>
        <w:rPr>
          <w:b/>
          <w:bCs/>
          <w:sz w:val="48"/>
        </w:rPr>
        <w:t xml:space="preserve">občanů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bCs/>
          <w:sz w:val="28"/>
        </w:rPr>
        <w:t xml:space="preserve">číslo  </w:t>
      </w:r>
      <w:r>
        <w:rPr>
          <w:sz w:val="28"/>
        </w:rPr>
        <w:t xml:space="preserve">2                                     </w:t>
      </w:r>
      <w:r>
        <w:rPr>
          <w:b/>
          <w:bCs/>
          <w:sz w:val="28"/>
        </w:rPr>
        <w:t xml:space="preserve">ročník  6                   </w:t>
      </w: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 xml:space="preserve">      6/2004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 xml:space="preserve">Vážení spoluobčané, milí čtenář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lížíme se k polovině roku. Roku, kdy si připomínáme již 620 let existence Sobíňova. Budeme se snažit uspořádat oslavy takové, aby byly důstojné a úspěšné a zároveň aby se akcí účastnili především  sobíňovští občané. Již v minulém čísle jsem Vás seznamoval s tím, co bychom chtěli udělat. Nyní Vás mohu pozvat na mnohé akce konané právě k této příležitosti. Zvu tedy Vás a všechny přátele Vás občanů, ale i přátele samotné obce, k návštěvě těchto akcí. Samotný program bude zveřejněn na jiném místě a mohu předeslat, že hodně závisí na počasí, protože většinu akcí plánujeme venku, na hřištích nebo na letním parketě.Věřím, že nám počasí popřeje. Pokud na nás bude zlé a nepřející, přestěhujeme některé akce do  „kulturáku“. Všem sobíňovákům děkuji za všechno, co udělali pro to, aby obec byla krásná a všem se u nás líbilo.</w:t>
      </w:r>
    </w:p>
    <w:p>
      <w:pPr>
        <w:pStyle w:val="TextBody"/>
        <w:rPr/>
      </w:pPr>
      <w:r>
        <w:rPr/>
        <w:t xml:space="preserve">     </w:t>
      </w:r>
      <w:r>
        <w:rPr/>
        <w:t>Týden, o které zde mluvím, není poslední v rámci obecních oslav. Další akce budou v  prvním týdnu měsíce srpna, kdy kromě turistických akcí si odhalením pamětního kamene  připomeneme již desáté výročí trvání turistických akcí v Sobíňově. Samozřejmě, že Vás všechny srdečně zvu. Po příjemných zážitcích z turistické akce budete moci  setřást únavu na tanečním parketě při hezké písnič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ěřím, že pokud si některou akci nebo všechny vyberete, splní Vaše představy, budete si moci odnést příjemné zážitky z výstavy, prohlídky školy, závodů nebo zábavného pořadu. K tomu potřebujeme, aby nám sloužilo zdraví a žili jsme v příjemné pohodě bez stresů a kvap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tože období července a srpna je obdobím dovolených a školních prázdnin dovolte, abych Vám popřál krásnou dovolenou, plnou překrásných zážitků, abyste se po návratu s novými silami  vrhli do práce i  do řešení životních problém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Ing.Ladislav Mál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 o d ě k o v á n í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becní zastupitelstvo děkuje všem hasičům, kteří se  podíleli na roznesení karafiátů všem trvale hlášeným ženám, matkám v Sobíňově. Věřím, že toto malé překvapení přineslo dobrou pohodu všem obdarovaný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Zastupitelstvo ob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Jen malé zamyš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ím, že už v mnoha obcích si uvedli  do obecních vyhlášek to, že zakazují používání  motorových  kos, sekaček,  křovinořezů, prostě všeho, co dělá nadměrný hluk, hlavně v sobotu a v neděli. Nebyl jsem v žádné obci, kde tato opatření mají, jak je dodržováno  toto rozhodnutí. V poslední době jsem uvažoval o tom, že bychom v obci mohli také udělat nějakou dohodu. Třeba alespoň v neděli odpoledne všechna tato  monstra nepoužívat. Možná,že bychom poznali i jak je krásně v přírodě za zvuků  ptáků. Čekám na Vaše názory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Má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stel má nový kabá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O tom, že Sopoty se stávají ukázkovým místem obce Sobíňov</w:t>
      </w:r>
      <w:r>
        <w:rPr>
          <w:b/>
          <w:sz w:val="24"/>
        </w:rPr>
        <w:t xml:space="preserve"> </w:t>
      </w:r>
      <w:r>
        <w:rPr>
          <w:sz w:val="24"/>
        </w:rPr>
        <w:t>se nemusím už dlouze zmiňovat. Sopotské náměstí zásluhou všech sopotských, ale hlavně zaměstnanců školy v čele s paní ředitelkou může být vzorem pro mnohé občany Sobíňova.Všechno doplní i sopotský kostelíček s novou fasádou. Nic nejde jednoduše, ale chuť k práci a vůle dokáže mnoho. Farní společnost a hlavně farníci svými dary  se zasloužili o to, že se zase budeme moci naším kostelem chlubit. Velkou zásluhu mají páni František Starý, Josef Čejka, Zdeněk Pelikán, Vítek  Janáček, Zdeněk Kodým i Václav Valenta. Jmenovaní  nedali největší finanční dar, ale vykonali největší kus práce  na obnově fasády a úpravě okolí kostela, což   korunami vyčíslit nelze. Obec se podílí organizačně při zajišťování sbírky a v minulém roce i finanční částkou. Za finanční dary i vykonanou práci obec všem děkuj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>Má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 í t e    ž e   .   .  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becní zastupitelstvo jedná o nových stavebních parcelách v lokalitě pod tra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ecní zastupitelstvo jedná o obnově rybníků v katastru obce na úroveň kole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oku 18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ecní zastupitelstvo chce vybudovat v Sobíňově naučnou stezku, která spoj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ejzajímavější místa v ob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 Březinky můžete vidět při dobrém výhledu pět věží kostel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bec v uplynulém  pololetí navštívili poslanci  Bičík,  Zgarba  a senátor Pitha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v letním období je na uvedená místa přistavován vlek ve stejném týdnu jako 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yváží  popelnice</w:t>
      </w:r>
    </w:p>
    <w:p>
      <w:pPr>
        <w:pStyle w:val="Normal"/>
        <w:jc w:val="both"/>
        <w:rPr/>
      </w:pPr>
      <w:r>
        <w:rPr>
          <w:sz w:val="24"/>
        </w:rPr>
        <w:t>- Old boys  Sobíňov známe již od roku 1993</w:t>
      </w:r>
      <w:r>
        <w:rPr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e v Sobíňově „Kosmetický salón“, otevřený každý čtvrtek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</w:rPr>
        <w:t xml:space="preserve"> plánované náklady na novou silnici vedle hospody na novou zástavbu jsou 2,5 mil.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lánované náklady na nový kabát kostela jsou 350 tis.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lánované náklady na opravu zdi u rybníka u VZORU přesahují 150 tis.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lánované náklady na opravu cesty od křižovatky u Ležáků k Dočekalům jsou 711 tis.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outní pobožnosti v kostele Pany Marie v Sopo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ouť -    4. 7. 2004 – pobožnost v 8,00 hodina v 10,00 hod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celebruje biskup Kajínek</w:t>
      </w:r>
    </w:p>
    <w:p>
      <w:pPr>
        <w:pStyle w:val="Normal"/>
        <w:jc w:val="both"/>
        <w:rPr/>
      </w:pPr>
      <w:r>
        <w:rPr>
          <w:sz w:val="24"/>
        </w:rPr>
        <w:t>2. pouť -  11. 7. 2004 – pobožnost v 8,00 hodin  a v 10,00 hod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v 10,0 hodin celebruje Dr. Bro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obíňov na přelomu 16. a 17. století</w:t>
      </w:r>
    </w:p>
    <w:p>
      <w:pPr>
        <w:pStyle w:val="TextBody"/>
        <w:rPr/>
      </w:pPr>
      <w:r>
        <w:rPr/>
        <w:t xml:space="preserve">      </w:t>
      </w:r>
      <w:r>
        <w:rPr/>
        <w:t>Jen dva roky a dva měsíce chyběly do konce 16. století, když polenské panství opět změnilo svého majitele a obyvatelé našich vesnic dostali novou vrchno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éto změně vrchnosti předcházela smrt pana Adama z Hradce a krátká vláda Jáchyma Oldřicha z Hradce nad Polnou. Ke každému z nich se vztahuje událost, která svým způsobem něco málo napovídá o některých stránkách života šlechtické vrstvy.V případě pana Adama to byly přípravy jeho pohřbu, u pana Jáchyma pak přípravy prodeje polenského panstv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an Adam zemřel koncem roku 1596 a pochopitelně hned se chystala smuteční slavnost. A jak jinak, výdaje na ni nám zachoval písař Matouš ve svých účtech jindřichohradeckého panství. Tak např. v sobotu – den sv. Tomáše – zapsal, že za 3 postavy černého sukna na smutky pro pány úředníky, písaře a čeládku bylo zaplaceno 22 a půl kopy gr. Pro ty posledně jmenované se kupovalo sukno levnější. Za 11 loket tuplbarchanu – bavlněné látky – na kabáty byly vydány 2 kopy a 12 gr., takže loket přišel na 12 gr. Za šňůrky a půl lokte tamínu – zřejmě etamínu – byly vydány 23 gr., dále za tři lokte tykyty – taftu – 33 gr. Z tohoto materiálu byly zřejmě zhotoveny  již dříve zmíněné husárky. Kloboučník za jejich ušití, bylo jich pět, obdržel 25 gr. Ke krejčovským potřebám ještě patřily 3 svazky knoflíků za 9 gr. Za „stříhání toho sukna“ obdržel krejčí 15 gr. a polenští  krejčí  za šití těch „smutků“ pak dostali 1 kopu 7 gr. Celkové vydání na smuteční oblečení činilo 22 kop 34 gr., což představovalo skoro půlroční plat úředníka pana Marka Chrp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k početná delegace z Polné se účastnila pohřbu nevíme, ale alespoň o malý odhad je snad možné se pokusit. Pokud byli na pohřeb vysláni pouze muži, mohlo jich být okolo dvanácti, což svým způsobem vyplývá z toho, že na oblečení 4 rejtarů se spotřebovala látka z jednoho postavu. A protože husárky byly s největší pravděpodobností zhotoveny pro pány úředníky, dá se soudit, že těch do Jindřichova Hradce odcestovalo pě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alší grošíky byly vypláceny formanům. Jednomu, který vezl do Hradce 15  postavů a 20 liber vosku, bylo dáno na cestu 7 a půl gr. Když k pohřbu „slavné, svaté, dobré pověsti nebožtíka pána“ vezli další formani v týdnu od soboty po sv. Lucii do soboty sv. Lukáše do Hradce – 10 skopců, 18 jehňat, 1 tele, 23 kuřata, blíže nespecifikované ptáky, 19 kop vajec a med – bylo jim za tuto službu vyplaceno 31 groš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krátký čas se stal novým pánem na Polné Jáchym Oldřich z Hradce, který své polenské panství prodal za 119 000 kop gr. míšeňských panu Hartviku Žejdlicovi ze Šenfeld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pis kupní smlouvy je zachycen spolu s opisy dalších dokumentů v tzv. Žejdlicově kopiáři. Vlastní smlouva byla sepsána a ověřena ve čtvrtek po památce sv. Jiljí, tedy 3. listopadu r. 1597 za přítomnosti „prostředkův smlouvačův“ pánů Jiřího Bořity z Martinic, na Smečně a Okoři, JMC /jeho milosti císařské/ rady a nejvyššího kancléře, dále Adama ze Šternberka na Bechyni a Sedlci, JMC rady a nejvyššího dvorského sudího, Oldřicha Filipa z Lobkovic, na Bílině, Kosti, Boskovicích a Blatné, JMC komorníka a Kryštofa Vratislava z Mitrovic na Lochenici a Litomyšli, rovněž  JMC rady. Tito pánové ověřili svými podpisy a pečetěmi jednak vlastní listinu, jednak pak také registra zmiňovaná v ní. Tato registra zřejmě daleko podrobněji než listina popisovala prodávaný maje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áce na obojím byla zřejmě dosti náročná, protože zmiňovaní pánové při ní stačili vypít 295 a půl mázů vína. A jak opět pan písař pečlivě zaznamenal, máz vína přišel na 2 gr. 4 den., což  dohromady činilo 12 kop 39 gr. a 6 denárů. Bohužel již nepodchytil vydání na stravu, ale pánové jistě při jídle šizeni nebyli. Mimochodem český máz byl asi 1,4 litru, ale na Polné mohli mít i o něco menší mí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bsah listiny se zhruba dělí na dvě části. Prvá z nich je formulována dosti obecně a celkem  nesystematicky, podrobněji byla zřejmě rozvedena ve vzpomínaných registrech. Druhá část, zvláště v místech, která jsou věnována způsobu splácení prodejní ceny, je podrobnější, ale v závěru se opět vrací k obecnějším formulacím např. při výčtu dluhu, berně, posudného a povinnosti vůči klášteru ve Žďá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kud se týká prvé části obsahu listiny, po jmenném výčtu pánů prostředníků a smlouvačů, následuje  výčet   měst, městeček  a vesnic,  které  patřily  k panství   Polná  v r. 1597. Byly 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ámek a město Polná, Ronov /tehdy již pustý hrad/, zámek a město Přibyslav, městečko Borová a městečko na Horách Stříbrných a pak již jen vesnice – Záborná, Dobroutov, Věžnička za Březinkou, Šicndorf /pozdější Německý Šicndorf, dnes spojený s Dobronínem/ Kamenná, Dolní, Prostřední a Horní Věžnice,Spynhoh /dnešní Špinov/, Nížkov, Syrákov, Poděšín, Hrbov, Brzkov, Skrejšov,Janovice, Dvorce, Poříčí, Šachotín, Česká a Německá Jablonná, Volešná /dnes Olešnička/ Buková, Sázava, hamr Peklo, Rosička, Velká Losenice, Nové Dvory, Nový Žďár /dnes Račín/, Vepřová, Hřiště, Dobrá, Keřkov, Šicndorf na Horách / dnes součást Stříbrných Hor/, Ottendorf /později Uttendorf , koncem 19. st. Utín, od r. 1911 již jako úřední název/, Krátká, Dlouhá Ves, Modlíkov, Šumfeld /od r. 1921 úředně Žižkovo Pole/, Peršíkov, Střížov, Sobíňov, Markvartice, Nová Ves pod rybníkem Sobíňovským, Malochyňe, Křivej, Ždírec, Malá Losenice a Pořeží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alší část listiny je věnována poddaným a jejich povinnostem vůči vrchnosti, tedy odvádění platů, naturálií a plnění rob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istina také připomíná 7 kostelních podacích – v podstatě tedy 7 kostelů, do nichž vrchnost dosazovala kněze, dále šenkovní domy, rozličné dvory, mlýny, pivovary, hamry, dýmačky a ovčíny. V závěru této prvé části listiny je ještě zachycen odkaz na slady, chmel, lesy, háje, porostliny, hory stříbrné, měděné a železné, řeky, potoky, vodoteče, rybníky, haltýře a sádky. Dá se tedy říci, že tato část listiny představuje jakýsi hrubý popis polenského panstv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 následující partii listina velmi podrobně popisuje, jakým způsobem bude splácena prodejní cena panství, je tu také připomenut peněžní závazek vůči panu Radslavu, tehdy ještě Vchynskému, který měl pojištěný zápisem v zemských deskách. Zajímavá je také poznámka o tom, že pán z Hradce „ze svého měšce“ v r. 1597 „zaplatí sbírku neboli berni svolenou z každého osedlého poddaného – půl kopy gr. míšeň“. Následuje také připomenutí, že bude třeba odvést případně zadrželé posudné a že nový majitel panství nemá zapomenout na své povinnosti vůči klášteru v době, kdy se lovil rybník Dářk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amozřejmě, že tato listina představuje právní akt probíhající mezi kupcem a prodávajícím, ale na druhou stranu pro nás může sloužit jako výčet témat, která postupem času budou předmětem našeho zájmu. Tak např. jistě bude zajímavé sledovat, jak k polenskému panství přibyly, ale také jak od něho ubývaly některé vesnice, zvláště pak na našem severním okraji. Zvláště v následujícím století se tu hranice panství dost výrazně měni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mínka o dvorech se týká panských dvorů, které vrchnost provozovala ve své vlastní režii a v průběhu 16. st. jejich výnosy využívala hlavně pro svoji vlastní potřebu. Ve studii M. Zaoralové o polenském velkostatku jsou k r. 1538 uváděny tyto dvory dva, k r. 1591 již byly čtyři a v následujícím století se jejich počet rozšířil na dvanáct. V jindřichohradeckých účtech z konce 16. st. jsou jmenovány dvory Polnický, Proseč, Horky, Zubákovský a Sirákovský. V tomto období vrchnost půdu spíše pronajímala, takže z její strany nebyl tlak na získání pracovní síly do nich příliš velký. Změnu k horšímu přinesla  až následující lé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rčité předběžné vysvětlení – než na tuto tématiku dojde – je třeba uvést k pojmům „sbírka neboli berně svolená“ a „osedlý poddaný“. Velice zjednodušeně a stručně řečeno platili poddaní dvoje „daně“, jedny platby pravidelně každoročně získávala vrchnost a v podstatě jejich výši známe z urbářů. Druhé pak byly vybírány  pro potřeby celé země a spíše než berně jsou z pozdější doby známé jako kontribuce. Vybírání berně  a její výši povoloval panovníkovi zemský sněm, který se občas také rozešel, aniž tuto „sbírku svolenou“ schválil. Pojem „osedlý“ zřejmě zpočátku označoval poddaného, který hospodařil na větším hospodářství nebo chalupě. S rozvojem berního systému se změnil v početní jednotku. V dalším pokračování se ještě k problematice bernictví krátce vrátíme, ale na tomto místě bude vhodné se ještě zmínit o “posudném“. V podstatě posudné představovalo platbu z jednoho sudu. Např. v r. 1596 činilo posudné z jednoho sudu z panského domu za Peklem 2 a půl groše. Je jen škoda, že podobnou zmínku nemáme také o našem panském domě v Nové Vsi, abychom tak s jistotou měli potvrzeno, že v naší huti se točilo pivo.                        eŽ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 jednání obecního  zastupitelstva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1. dubna 2004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OZ projednalo a schválilo prodej  stavebních parcel :</w:t>
      </w:r>
    </w:p>
    <w:p>
      <w:pPr>
        <w:pStyle w:val="Normal"/>
        <w:jc w:val="both"/>
        <w:rPr/>
      </w:pPr>
      <w:r>
        <w:rPr>
          <w:sz w:val="24"/>
        </w:rPr>
        <w:t>821/15 o výměře  97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nu Vladimíru Vepřovskému, Maleč 48</w:t>
      </w:r>
    </w:p>
    <w:p>
      <w:pPr>
        <w:pStyle w:val="Normal"/>
        <w:jc w:val="both"/>
        <w:rPr/>
      </w:pPr>
      <w:r>
        <w:rPr>
          <w:sz w:val="24"/>
        </w:rPr>
        <w:t>821/16 o výměře  83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nu Michalu Zichovi, Chotěboř, Dukelská 970</w:t>
      </w:r>
    </w:p>
    <w:p>
      <w:pPr>
        <w:pStyle w:val="Normal"/>
        <w:jc w:val="both"/>
        <w:rPr/>
      </w:pPr>
      <w:r>
        <w:rPr>
          <w:sz w:val="24"/>
        </w:rPr>
        <w:t>pozemky budou prodány za 20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tupitelstvo pověřilo starostu :</w:t>
      </w:r>
    </w:p>
    <w:p>
      <w:pPr>
        <w:pStyle w:val="Normal"/>
        <w:jc w:val="both"/>
        <w:rPr/>
      </w:pPr>
      <w:r>
        <w:rPr>
          <w:sz w:val="24"/>
        </w:rPr>
        <w:t>- k jednání o upřesnění požadavku a k případnému prodeji pozemku č.p. 1026/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irmě LINEA-ZEV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 podpisu smlouvy se sdružením ADIVADLO z Havl.Brodu o příspěvku ve výši 5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tupitelstvo dále schválil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žádost OSBD Havl.Brod o půjčku z FRB ve výši 100 tis. Kč na opravu bytového dom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místění včelstev na obecním pozemku .č.p. 1069 v lokalitě Doleček pro pana Fr. Fia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ekonstrukci místního rozhlasu, předpokládané náklady 20 tis.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ůběh oslav 620 let obce Sobíň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ednání starosty s poslanci, kteří navštívili obec Sobíň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jednání starosty ohledně nákupu pozemků potřebných pro vybudování obecní ces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 navýšením nákladů na pokrytí druhé poloviny střechy místní ško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možnost zaměstnání  p.Milana Daleckého, na dobu určitou  za minimální mzdu </w:t>
      </w:r>
    </w:p>
    <w:p>
      <w:pPr>
        <w:pStyle w:val="Normal"/>
        <w:jc w:val="both"/>
        <w:rPr/>
      </w:pPr>
      <w:r>
        <w:rPr>
          <w:sz w:val="24"/>
        </w:rPr>
        <w:t>- že pietní vzpomínka u hrobů padlých z II.světové války proběhne 5.5.2004 v 19 hod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9. května 2004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Obecní zastupitelstvo schválilo :</w:t>
      </w:r>
    </w:p>
    <w:p>
      <w:pPr>
        <w:pStyle w:val="TextBody"/>
        <w:rPr/>
      </w:pPr>
      <w:r>
        <w:rPr/>
        <w:t>-  změnu nájemní smlouvy s LDO Přibyslav dle předloženého  návrhu.</w:t>
      </w:r>
    </w:p>
    <w:p>
      <w:pPr>
        <w:pStyle w:val="TextBody"/>
        <w:rPr/>
      </w:pPr>
      <w:r>
        <w:rPr/>
        <w:t>-  prodej pozemku  č.p. 1026/1  firmě LINEA-ZEVOS za cenu obvyklou tj. 20 Kč/m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dnalo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metropolitní plán Podoubraví a nenašlo zatím podmínky pro využití služeb metropolitní sít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ákup pozemků od evangelické církve. Jednomyslně zamítlo tento nákup za stanovenou.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cenu 200 Kč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. Pozemek nebude vykoupen i za cenu, že část komunikace se nevybuduj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abídku p. Milana Daleckého na prodej pozemků obci. OZ z důvodu nejasných podmínek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deje rozhodlo, že zatím nebude žádné pozemky kupo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rosta informoval o podání žádosti do FONDU Vysočiny o dotaci na dobudování silnice a vybudování asfaltového hřiště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yla ustanovena organizační skupina pro sestavení programu oslav 620 let Sobíňov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Od 28. června 2004 bude na obecním úřadě vybírán poplatek za svoz, uložení a likvidaci všech odpadů. Ceny jsou stejné jako v roce 2003 t.j.250 Kč za trvale hlášeného občana a  300 Kč za rekreační chalupu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V měsíci září pak bude vybírán poplatek za stočné. Poplatek je ve výši 1 Kč za 1 m</w:t>
      </w:r>
      <w:r>
        <w:rPr>
          <w:b/>
          <w:i/>
          <w:sz w:val="24"/>
          <w:vertAlign w:val="superscript"/>
        </w:rPr>
        <w:t xml:space="preserve">3 </w:t>
      </w:r>
      <w:r>
        <w:rPr>
          <w:b/>
          <w:i/>
          <w:sz w:val="24"/>
        </w:rPr>
        <w:t xml:space="preserve">odebrané vody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>Děkujeme za kladný přístup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bCs/>
          <w:sz w:val="24"/>
        </w:rPr>
        <w:t>Návštěva Petra Pitharta v naší škole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ne 5.4.2004 navštívil naši školu předseda Senátu Parlamentu ČR pan Petr Pithart. Děti již od rána netrpělivě vyhlížely každé přijíždějící auto a těšily se na vzácnou návštěvu. Pan předseda si se zájmem prohlédl prostory školy, ve třídách pohovořil se žáky, zajímal se o problémy, se kterými se naše málotřídní škola potýká, hovořil se zaměstnanci, učiteli a také nešetřil chválou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 školní jídelně byla připravena slavnostní tabule s občerstvením, u které pokračovala diskuse s ředitelkou školy Alenou Starou a starostou obce Ladislavem Málkem. Ředitelka školy otevřeně hovořila o problémech, se kterými málotřídní školy bojují i o cílených opatřeních, které vedou k likvidaci těchto škol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a závěr své návštěvy vepsal pan předseda  do Pamětní knihy naší školy tato slova: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„</w:t>
      </w:r>
      <w:r>
        <w:rPr>
          <w:b/>
          <w:bCs/>
          <w:i/>
          <w:iCs/>
          <w:sz w:val="24"/>
        </w:rPr>
        <w:t>Na sobíňovské škole se hned pozná, že sem rádi chodí všichni: děti, paní učitelky, paní kuchařka…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Takové školy musíme umět zachovat, i kdyby na sůl nebylo!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Ostatně ony jsou solí života na našem venkově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ěkuji Vám za Vaši práci i za Váš vztah k dětem.“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ab/>
        <w:tab/>
        <w:tab/>
        <w:tab/>
        <w:tab/>
        <w:tab/>
        <w:t>Petr Pithart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Váš senátor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. Den otevřených dveř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 úterý 18. května proběhl v naší škole II. Den otevřených dveří. V době od 10.00 do 17.00 hod. navštívilo školní budovu zhruba osmdesát návštěvníků, kteří měli možnost prohlédnout si prostory školy, nahlédnout do vyučování, prohlédnout si okolí školy a upravenou školní zahradu a nakonec si poslechnout program žáků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5.roč., který byl určený především maminkám, ale i všem ostatním, kteří měli o tento program záje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konec zaměstnankyně školy připravily pro všechny návštěvníky občerstvení ve školní jídelně. Milým „povzbuzením“ byl pro žáky dar OÚ, který jim předal pan starosta Ing. Ladislav Málek v podobě příspěvku 1 000,- Kč na školní vý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Školní výlet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Náš letošní školní výlet byl směřován na Kunětickou horu. Po prohlídce hradu jsme pokračovali do Chrudimi a dále pak do Slatiňan, kde jsme nejprve navštívili Kočičí hrádek a poté Státní zámek. To už nás provázel silný déšť, který ovšem nic neubral na dobré náladě. Tu jsme stvrdili skvělou slatiňanskou zmrzlin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Noví prvňáč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prvního ročníku naší školy uvítáme 1.září 2004 tyto nové žákyně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Gabrielu Adamcovou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ateřinu Bílkovou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rezu Guhlovou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ucii Lazorčákov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  Nikolu Lazorčákov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  Terezu Ondráčkov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  Janu Skálov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jeme jim, aby se jim ve škole líbilo a aby se v ní cítily jako doma !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Loučení se žáky 5. ročníku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 letošním roce opustí sopotskou školu tito žáci a žákyně 5. ročník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chal Dostrašil     - přechází na ZŠ Ždírec n/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na Hečková       - přechází na Gymnázium v Havl. Brodě (osmileté studium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ucie Klusoňová    - přechází na Gymnázium v Chotěboři (osmileté studium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tr Málek             - přechází na ZŠ Smetanova Chotěboř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tra Formánková - přechází na ZŠ Ždírec n/D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řejeme jim všem hodně úspěchů na školách, kam nastoupí po prázdninách!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dyž přicházejí prázdnin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ěsíc červen je vždy předzvěstí prázdnin. Přestože si letošní počasí svými neustálými rozmary s námi zahrává, je blížící se konec školního roku cítit ve třídách a lze ho vyčíst i z očí dětí. Ale i učitelé se těší na prázdniny, aby načerpali nové síly pro další školní rok, pro stále se opakující koloběh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nažíme se s dětmi využít každou pěknou chviličku, a tak pokud nám počasí jen trošku dovolí, trávíme svačinové přestávky venku před školou, kde mají děti možnost alespoň během dvaceti minut uvolnit ze sebe přebytečnou energi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lid a pohoda okolí naší školy je totiž nejlepším způsobem „lázeňské léčby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ledujeme také, jak se kostel obléká do nového kabátu a svítí mezi listím lip, které lákají včely ze širokého okolí příslibem své sladké vů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zase se mnozí vracíme alespoň ve vzpomínkách kousek zpět – možná do dob, kdy jsme byli sami žáky a prožívali toto předprázdninové období se stejným zaujetím. Jen té bezstarostnosti v tom prožitku bylo tenkrát mnohem více.</w:t>
      </w:r>
    </w:p>
    <w:p>
      <w:pPr>
        <w:pStyle w:val="Zkladntext2"/>
        <w:jc w:val="both"/>
        <w:rPr/>
      </w:pPr>
      <w:r>
        <w:rPr/>
        <w:tab/>
        <w:t>Už za několik dní dostanou děti vysvědčení a tím dnem se pro ně čas na dva měsíce změní v dobu bezstarostných her, výletů, nových prožitků, nových přátelstv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řeji všem našim žákům, aby jim letošní prázdniny přinesly všechno dobré a těším se s nimi na setkání v příštím školním roce 2004-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šem zaměstnancům děkuji a přeji příjemnou dovolenou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gr. Alena Stará, ředitelka ško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ronika píše o naší ško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4"/>
        </w:rPr>
        <w:t>Školní kronika založená roku 1844 učitelem Paldusem uvádí, že škola v Sopotech vznikla v době, kdy byla zřízena fara, tedy kolem roku 1760. Ještě starší zmínka o škole je z roku 1705, kdy bylo zaplaceno za udělání nových oken do školy 45 krejcarů. Velmi důležitá je zpráva z roku 1708 která říká, že kantorem v Sopotech byl v tomto roce jmenován Ambrož Jelínek. Do roku 1716 se v kronice mluví o staré sopotské škole. Roku 1717 již byla škola nová, protože krucemburský hrnčíř do „nové školy“ dával dvoje kamna. Je znám i účet, který byl vyplacen Jakubu Raispuvkovi a dalším řemeslníkům, kteří se na stavbě zúčastn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                 Ze záznamů Karla Janáčka vybral</w:t>
      </w:r>
      <w:r>
        <w:rPr>
          <w:b/>
          <w:i/>
          <w:sz w:val="24"/>
        </w:rPr>
        <w:t xml:space="preserve">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Cs/>
          <w:sz w:val="24"/>
        </w:rPr>
        <w:t>Má</w:t>
      </w:r>
    </w:p>
    <w:p>
      <w:pPr>
        <w:pStyle w:val="Normal"/>
        <w:jc w:val="both"/>
        <w:rPr>
          <w:bCs/>
          <w:iCs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</w:t>
      </w:r>
      <w:r>
        <w:rPr>
          <w:b/>
          <w:i/>
          <w:sz w:val="24"/>
        </w:rPr>
        <w:tab/>
        <w:tab/>
        <w:tab/>
        <w:t xml:space="preserve">                    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1"/>
        <w:rPr/>
      </w:pPr>
      <w:r>
        <w:rPr/>
        <w:t xml:space="preserve">Již podesát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V sobotu 7. srpna 2004 se uskuteční již 10. ročník dálkového pochodu a cykloturistické jízdy „Léto v Železných horách“. Účastníci si mohou vybrat z pěti pěších a tří cyklistických tras. Start je jako obvykle v hospodě „U Štefana“ od 6,00  do 9,00 hodin.  Cíl je tamtéž do 18,00 hodin. Každý, kdo absolvuje některou z tras, obdrží v cíli pamětní list a malý suvenýr. Kontroly na trase budou v hospodě „U Bambuchů“ v Libici  nad Doubravou, kde bude i občerstvení a v budově zastávky ČD v Bílku, kde bude výstava o historii tratě Havl.Brod – Rosice nad Labem. Ráno pojede z Havlíčkova Brodu zvláštní historický motorový vlak, který odveze navečer účastníky zase zpět. V cíli bude připraveno na letním parketě občerstvení a odpoledne i večer bude hrát Jarda Bílek a spol. Doufejme, že se umoudří počasí a bude konečně léto a že všichni prožijeme pěkný den v krásné přírodě se svými kamarády při této poslední akci oslav 620 let naší 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J. Jonák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užstvo mužů hrající III. třídu – jaro 200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Mužstvo sehrálo 13 mistrovských zápasů. 5x vyhrálo, 8x prohrálo, skóre 22 :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řelcem jara je Němec Zdeněk s 8 brankami, druhý Ondráček Jaroslav ml. se 7 bran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jvyšší prohry jara : Sobíňov – Ždírec B.              1 :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Sobíňov – Dlouhá Ves          2 :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ejvyšší výhry jara :   Sobíňov – Lípa B                 3 :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Veselý Žďár B – Sobíňov    0 : 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ěhem jara se vystřídalo 18 hráč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 13 mistrovských zápasů sehráli :  M. Vopršal, Ondráček Jar. ml., Jelínek Milan, Němec Zdeněk Kafka Pavel, Štěrba Tomá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ed jarní sezónou přišel do mužstva Ondráček Jar. ml. z Chotěboře a patřil k oporám mužstva. Dále oporami jsou Němec Zdeněk, Kafka Pavel, Jelínek Milan. Během jarní části opustil mužstvo trenér Čermák Františ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ezónu 2003 – 2004 mužstvo skončilo na posledním 14. místě s 25 body a skóre 39 : 64 a po 6 letech sestupuje z III. třídy. Před zahájením podzimu ve IV. třídě je nutno sehnat kvalitního brankaře, což je polovina úspěchu a také trenéra. Dále pak  doplnit mužstvo o některé mladé hráče. 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Chmelík Zd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Životní jubilea 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70 let         </w:t>
      </w:r>
      <w:r>
        <w:rPr>
          <w:sz w:val="24"/>
        </w:rPr>
        <w:t>v červenci     paní  Marie Vidiečan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80 let         </w:t>
      </w:r>
      <w:r>
        <w:rPr>
          <w:sz w:val="24"/>
        </w:rPr>
        <w:t>v srpnu          pan   Vojtěch Marek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v září             paní   Ludmila Morocz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arodili se :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2. 4.        </w:t>
      </w:r>
      <w:r>
        <w:rPr>
          <w:sz w:val="24"/>
        </w:rPr>
        <w:t>Pelikán Martin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4. 4.        </w:t>
      </w:r>
      <w:r>
        <w:rPr>
          <w:sz w:val="24"/>
        </w:rPr>
        <w:t>Dominika Boráková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8. 4.        </w:t>
      </w:r>
      <w:r>
        <w:rPr>
          <w:sz w:val="24"/>
        </w:rPr>
        <w:t>Jakub Fial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bCs/>
          <w:sz w:val="24"/>
        </w:rPr>
        <w:t xml:space="preserve">22. 5.        </w:t>
      </w:r>
      <w:r>
        <w:rPr>
          <w:sz w:val="24"/>
        </w:rPr>
        <w:t>Eliška Blažíčková</w:t>
      </w:r>
    </w:p>
    <w:p>
      <w:pPr>
        <w:pStyle w:val="Heading1"/>
        <w:rPr/>
      </w:pPr>
      <w:r>
        <w:rPr/>
        <w:t>S noviny sobíňovských občanů  vydává : Obecní úřad Sobíňov</w:t>
      </w:r>
    </w:p>
    <w:p>
      <w:pPr>
        <w:pStyle w:val="Normal"/>
        <w:jc w:val="both"/>
        <w:rPr/>
      </w:pPr>
      <w:r>
        <w:rPr>
          <w:bCs/>
          <w:sz w:val="24"/>
        </w:rPr>
        <w:t>Redakční rada :   Žandová E. , Ing. Málek L., Chmelíková  S.</w:t>
      </w:r>
    </w:p>
    <w:p>
      <w:pPr>
        <w:pStyle w:val="Normal"/>
        <w:jc w:val="both"/>
        <w:rPr/>
      </w:pPr>
      <w:r>
        <w:rPr>
          <w:sz w:val="24"/>
        </w:rPr>
        <w:t>Uzávěrka příspěvků : 24. 6. 2004</w:t>
      </w:r>
      <w:r>
        <w:rPr>
          <w:b/>
          <w:bCs/>
          <w:i/>
          <w:iCs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40"/>
        </w:rPr>
        <w:t xml:space="preserve">          </w:t>
      </w:r>
      <w:r>
        <w:rPr>
          <w:b/>
          <w:bCs/>
          <w:sz w:val="40"/>
          <w:u w:val="single"/>
        </w:rPr>
        <w:t>620 let obce SOBÍŇOV  (1384 – 2004)</w:t>
      </w:r>
    </w:p>
    <w:p>
      <w:pPr>
        <w:pStyle w:val="Heading5"/>
        <w:rPr/>
      </w:pPr>
      <w:r>
        <w:rPr/>
        <w:t xml:space="preserve">                        </w:t>
      </w:r>
      <w:r>
        <w:rPr>
          <w:sz w:val="32"/>
        </w:rPr>
        <w:t>Program oslav   5.  – 11. července 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none"/>
        </w:rPr>
        <w:t xml:space="preserve">                                       </w:t>
      </w:r>
      <w:r>
        <w:rPr>
          <w:sz w:val="32"/>
        </w:rPr>
        <w:t>Pondělí 5. července 2004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13 hodin</w:t>
      </w:r>
      <w:r>
        <w:rPr>
          <w:sz w:val="24"/>
        </w:rPr>
        <w:t xml:space="preserve">     hasičský sport a děti    -  ukázk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b/>
          <w:bCs/>
          <w:i/>
          <w:iCs/>
          <w:sz w:val="24"/>
        </w:rPr>
        <w:t>Hasičský sport dospělých</w:t>
      </w:r>
      <w:r>
        <w:rPr>
          <w:sz w:val="24"/>
        </w:rPr>
        <w:t xml:space="preserve"> – </w:t>
      </w:r>
      <w:r>
        <w:rPr>
          <w:b/>
          <w:bCs/>
          <w:i/>
          <w:iCs/>
          <w:sz w:val="24"/>
        </w:rPr>
        <w:t>O POHÁR  STAROSTY OBCE</w:t>
      </w:r>
    </w:p>
    <w:p>
      <w:pPr>
        <w:pStyle w:val="TextBody"/>
        <w:rPr/>
      </w:pPr>
      <w:r>
        <w:rPr/>
        <w:t xml:space="preserve">                    </w:t>
      </w:r>
      <w:r>
        <w:rPr/>
        <w:t>Hřiště Sokola Sobíňov                                Občerstvení zajiště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19 hodin     COUNTRY  ZÁBAVA</w:t>
      </w:r>
      <w:r>
        <w:rPr>
          <w:sz w:val="24"/>
        </w:rPr>
        <w:t xml:space="preserve">   -  hraje Jára Bílek a spol.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</w:t>
      </w:r>
      <w:r>
        <w:rPr>
          <w:sz w:val="32"/>
          <w:u w:val="single"/>
        </w:rPr>
        <w:t>Úterý 6. července 2004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9 hodin </w:t>
      </w:r>
      <w:r>
        <w:rPr>
          <w:sz w:val="24"/>
        </w:rPr>
        <w:t xml:space="preserve">     hřiště Sokola Sobíňov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Opakování je matka moudrosti – </w:t>
      </w:r>
      <w:r>
        <w:rPr>
          <w:b/>
          <w:bCs/>
          <w:i/>
          <w:iCs/>
          <w:sz w:val="24"/>
        </w:rPr>
        <w:t>DĚTSKÝ  DEN  V  ČERVEN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Hravé dopoledne plné soutěží a h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14 hodin    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DĚTSKÁ  DISKOTÉKA</w:t>
      </w:r>
      <w:r>
        <w:rPr>
          <w:sz w:val="24"/>
        </w:rPr>
        <w:t xml:space="preserve">  - disco,soutěže,občerstvení – letní park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32"/>
          <w:u w:val="none"/>
        </w:rPr>
        <w:t xml:space="preserve">                         </w:t>
      </w:r>
      <w:r>
        <w:rPr>
          <w:sz w:val="32"/>
        </w:rPr>
        <w:t xml:space="preserve">Pátek 9. července 2004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  <w:i/>
          <w:iCs/>
        </w:rPr>
        <w:t>19  hodin</w:t>
      </w:r>
      <w:r>
        <w:rPr>
          <w:b/>
          <w:bCs/>
        </w:rPr>
        <w:t xml:space="preserve">  </w:t>
      </w:r>
      <w:r>
        <w:rPr/>
        <w:t xml:space="preserve"> Letní parket  - </w:t>
      </w:r>
      <w:r>
        <w:rPr>
          <w:b/>
          <w:bCs/>
          <w:i/>
          <w:iCs/>
        </w:rPr>
        <w:t>SETKÁNÍ  PO LÉTE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etkání zpěváků a rodinných příslušníků smíšeného pěveckého souboru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>VZOR Sobíň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4354195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/>
        <w:t>Sponzor oslav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                             </w:t>
      </w:r>
      <w:r>
        <w:rPr>
          <w:b/>
          <w:bCs/>
          <w:sz w:val="32"/>
          <w:u w:val="single"/>
        </w:rPr>
        <w:t xml:space="preserve">Sobota  10. července  2004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9 hodin     </w:t>
      </w:r>
      <w:r>
        <w:rPr>
          <w:sz w:val="24"/>
        </w:rPr>
        <w:t xml:space="preserve">Obecní úřad – </w:t>
      </w:r>
      <w:r>
        <w:rPr>
          <w:b/>
          <w:bCs/>
          <w:i/>
          <w:iCs/>
          <w:sz w:val="24"/>
        </w:rPr>
        <w:t>Otevření výstavy růží a výstavy  Sopotský kostel očima malířů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</w:t>
      </w:r>
      <w:r>
        <w:rPr>
          <w:sz w:val="24"/>
        </w:rPr>
        <w:t>Zasedací místnost obecního úřadu, prodej upomínkových předmětů a možn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bjednávky růž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9 hodin     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VÝSTAVA  VETERÁNU  </w:t>
      </w:r>
      <w:r>
        <w:rPr>
          <w:sz w:val="24"/>
        </w:rPr>
        <w:t>-dříve narozených vozidel –garáže za parket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9 – 16 hodin   </w:t>
      </w:r>
      <w:r>
        <w:rPr>
          <w:sz w:val="24"/>
        </w:rPr>
        <w:t xml:space="preserve">Škola  Sopoty  -      </w:t>
      </w:r>
      <w:r>
        <w:rPr>
          <w:b/>
          <w:bCs/>
          <w:i/>
          <w:iCs/>
          <w:sz w:val="24"/>
        </w:rPr>
        <w:t xml:space="preserve"> DEN  OTEVŘENÝCH  DVEŘ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8,30 hodin  </w:t>
      </w:r>
      <w:r>
        <w:rPr>
          <w:sz w:val="24"/>
        </w:rPr>
        <w:t xml:space="preserve">Hřiště Sokola Sobíňov - </w:t>
      </w:r>
      <w:r>
        <w:rPr>
          <w:b/>
          <w:bCs/>
          <w:i/>
          <w:iCs/>
          <w:sz w:val="24"/>
        </w:rPr>
        <w:t xml:space="preserve"> SPORTOVNÍ  DEN</w:t>
      </w:r>
    </w:p>
    <w:p>
      <w:pPr>
        <w:pStyle w:val="Heading2"/>
        <w:rPr/>
      </w:pPr>
      <w:r>
        <w:rPr/>
        <w:t xml:space="preserve">                    </w:t>
      </w:r>
      <w:r>
        <w:rPr/>
        <w:t>Zahájení turnaje v kopané starých pánů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Mužstva :     Sokol Staré Ransko             Staří páni  Jundrov (Brn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Staří páni  Praha                  Sokol Sobíň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V přestávkách – </w:t>
      </w:r>
      <w:r>
        <w:rPr>
          <w:b/>
          <w:bCs/>
          <w:i/>
          <w:iCs/>
          <w:sz w:val="24"/>
        </w:rPr>
        <w:t>Vystoupení kroužku aerobiku  ZŠ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b/>
          <w:bCs/>
          <w:i/>
          <w:iCs/>
          <w:sz w:val="24"/>
        </w:rPr>
        <w:t xml:space="preserve">Aerobik sobíňovských žen </w:t>
      </w:r>
    </w:p>
    <w:p>
      <w:pPr>
        <w:pStyle w:val="Heading2"/>
        <w:rPr/>
      </w:pPr>
      <w:r>
        <w:rPr/>
        <w:t>Občerstvení – pečené prase – po skončení společný odchod na letní park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20 hodin    POUŤOVÁ  TANEČNÍ  ZÁBAVA </w:t>
      </w:r>
      <w:r>
        <w:rPr>
          <w:sz w:val="24"/>
        </w:rPr>
        <w:t xml:space="preserve">- 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letní park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Hraje hudba STYL p. Fialy  -   občerstvení zajišťují místní hasič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rPr/>
      </w:pPr>
      <w:r>
        <w:rPr>
          <w:sz w:val="28"/>
          <w:u w:val="none"/>
        </w:rPr>
        <w:t xml:space="preserve">                                </w:t>
      </w:r>
      <w:r>
        <w:rPr>
          <w:sz w:val="32"/>
        </w:rPr>
        <w:t>Neděle  11. července  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9, 00  hodin            Výstava růží a obrazů kostela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9 – 12  hodin          Den otevřených dveří školy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9 – 15  hodin          Výstava veteránů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15  hodin                 </w:t>
      </w:r>
      <w:r>
        <w:rPr>
          <w:sz w:val="24"/>
        </w:rPr>
        <w:t xml:space="preserve">Letní parket – Koncert dámské kapely </w:t>
      </w:r>
      <w:r>
        <w:rPr>
          <w:b/>
          <w:bCs/>
          <w:i/>
          <w:iCs/>
          <w:sz w:val="24"/>
        </w:rPr>
        <w:t>VIKTORKY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17  hodin                 DISKOTÉKA  PRO  STARŠÍ  A  POKROČILÉ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sz w:val="24"/>
        </w:rPr>
        <w:t xml:space="preserve">Pavel Stehno vyhrává </w:t>
      </w:r>
      <w:r>
        <w:rPr/>
        <w:t xml:space="preserve"> </w:t>
      </w:r>
      <w:r>
        <w:rPr>
          <w:sz w:val="24"/>
        </w:rPr>
        <w:t>pro návštěvníky na parketě – konec neznám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851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851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20" w:hanging="0"/>
      <w:textAlignment w:val="auto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09:00Z</dcterms:created>
  <dc:creator>Obecní úřad</dc:creator>
  <dc:description/>
  <dc:language>en-US</dc:language>
  <cp:lastModifiedBy>Obecní úřad</cp:lastModifiedBy>
  <cp:lastPrinted>2004-06-24T10:12:00Z</cp:lastPrinted>
  <dcterms:modified xsi:type="dcterms:W3CDTF">2004-06-25T10:20:00Z</dcterms:modified>
  <cp:revision>47</cp:revision>
  <dc:subject/>
  <dc:title>Sobíňov na přelomu století 16</dc:title>
</cp:coreProperties>
</file>