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4"/>
        </w:numPr>
        <w:rPr>
          <w:sz w:val="80"/>
          <w:szCs w:val="80"/>
        </w:rPr>
      </w:pPr>
      <w:r>
        <w:drawing>
          <wp:anchor behindDoc="0" distT="0" distB="0" distL="114935" distR="114935" simplePos="0" locked="0" layoutInCell="0" allowOverlap="1" relativeHeight="8">
            <wp:simplePos x="0" y="0"/>
            <wp:positionH relativeFrom="column">
              <wp:posOffset>4805680</wp:posOffset>
            </wp:positionH>
            <wp:positionV relativeFrom="line">
              <wp:posOffset>-88900</wp:posOffset>
            </wp:positionV>
            <wp:extent cx="961390" cy="1290320"/>
            <wp:effectExtent l="0" t="0" r="0" b="0"/>
            <wp:wrapSquare wrapText="bothSides"/>
            <wp:docPr id="1" name="obráz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ky1" descr=""/>
                    <pic:cNvPicPr>
                      <a:picLocks noChangeAspect="1" noChangeArrowheads="1"/>
                    </pic:cNvPicPr>
                  </pic:nvPicPr>
                  <pic:blipFill>
                    <a:blip r:embed="rId2"/>
                    <a:srcRect l="-27" t="-19" r="-27" b="-19"/>
                    <a:stretch>
                      <a:fillRect/>
                    </a:stretch>
                  </pic:blipFill>
                  <pic:spPr bwMode="auto">
                    <a:xfrm>
                      <a:off x="0" y="0"/>
                      <a:ext cx="961390" cy="1290320"/>
                    </a:xfrm>
                    <a:prstGeom prst="rect">
                      <a:avLst/>
                    </a:prstGeom>
                  </pic:spPr>
                </pic:pic>
              </a:graphicData>
            </a:graphic>
          </wp:anchor>
        </w:drawing>
      </w:r>
      <w:r>
        <w:rPr>
          <w:sz w:val="80"/>
          <w:szCs w:val="80"/>
        </w:rPr>
        <w:t xml:space="preserve">SOBÍŇOVSKÉ  </w:t>
      </w:r>
    </w:p>
    <w:p>
      <w:pPr>
        <w:pStyle w:val="Heading9"/>
        <w:numPr>
          <w:ilvl w:val="8"/>
          <w:numId w:val="4"/>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eastAsia="cs-CZ" w:bidi="cs-CZ"/>
        </w:rPr>
      </w:pPr>
      <w:r>
        <w:rPr>
          <w:rFonts w:cs="Times New Roman" w:ascii="Times New Roman" w:hAnsi="Times New Roman"/>
          <w:sz w:val="80"/>
          <w:szCs w:val="80"/>
          <w:lang w:eastAsia="cs-CZ" w:bidi="cs-CZ"/>
        </w:rPr>
      </w:r>
    </w:p>
    <w:p>
      <w:pPr>
        <w:pStyle w:val="Standard"/>
        <w:rPr>
          <w:b/>
          <w:b/>
        </w:rPr>
      </w:pPr>
      <w:r>
        <w:rPr>
          <w:b/>
        </w:rPr>
        <w:t>___________________________________________________________________________</w:t>
      </w:r>
    </w:p>
    <w:p>
      <w:pPr>
        <w:pStyle w:val="Standard"/>
        <w:rPr>
          <w:b/>
          <w:b/>
        </w:rPr>
      </w:pPr>
      <w:r>
        <w:rPr>
          <w:b/>
        </w:rPr>
        <w:t>číslo 1                                                    ročník 12                                                  3/2010</w:t>
      </w:r>
    </w:p>
    <w:p>
      <w:pPr>
        <w:pStyle w:val="Standard"/>
        <w:rPr>
          <w:b/>
          <w:b/>
        </w:rPr>
      </w:pPr>
      <w:r>
        <w:rPr>
          <w:b/>
        </w:rPr>
      </w:r>
    </w:p>
    <w:p>
      <w:pPr>
        <w:pStyle w:val="Standard"/>
        <w:rPr>
          <w:b/>
          <w:b/>
        </w:rPr>
      </w:pPr>
      <w:r>
        <w:rPr>
          <w:b/>
        </w:rPr>
      </w:r>
    </w:p>
    <w:p>
      <w:pPr>
        <w:pStyle w:val="Standard"/>
        <w:rPr>
          <w:b/>
          <w:b/>
          <w:sz w:val="28"/>
          <w:szCs w:val="28"/>
        </w:rPr>
      </w:pPr>
      <w:r>
        <w:rPr>
          <w:b/>
          <w:sz w:val="28"/>
          <w:szCs w:val="28"/>
        </w:rPr>
      </w:r>
    </w:p>
    <w:p>
      <w:pPr>
        <w:pStyle w:val="Standard"/>
        <w:rPr>
          <w:b/>
          <w:b/>
          <w:sz w:val="28"/>
          <w:szCs w:val="28"/>
        </w:rPr>
      </w:pPr>
      <w:r>
        <w:rPr>
          <w:b/>
          <w:sz w:val="28"/>
          <w:szCs w:val="28"/>
        </w:rPr>
        <w:t>Slovo starosty</w:t>
      </w:r>
    </w:p>
    <w:p>
      <w:pPr>
        <w:pStyle w:val="Standard"/>
        <w:rPr>
          <w:b/>
          <w:b/>
          <w:sz w:val="28"/>
          <w:szCs w:val="28"/>
        </w:rPr>
      </w:pPr>
      <w:r>
        <w:rPr>
          <w:b/>
          <w:sz w:val="28"/>
          <w:szCs w:val="28"/>
        </w:rPr>
      </w:r>
    </w:p>
    <w:p>
      <w:pPr>
        <w:pStyle w:val="Standard"/>
        <w:rPr/>
      </w:pPr>
      <w:r>
        <w:drawing>
          <wp:anchor behindDoc="1" distT="0" distB="0" distL="114935" distR="114935" simplePos="0" locked="0" layoutInCell="0" allowOverlap="1" relativeHeight="2">
            <wp:simplePos x="0" y="0"/>
            <wp:positionH relativeFrom="column">
              <wp:posOffset>4258310</wp:posOffset>
            </wp:positionH>
            <wp:positionV relativeFrom="paragraph">
              <wp:posOffset>71755</wp:posOffset>
            </wp:positionV>
            <wp:extent cx="1708785" cy="2278380"/>
            <wp:effectExtent l="0" t="0" r="0" b="0"/>
            <wp:wrapTight wrapText="bothSides">
              <wp:wrapPolygon edited="0">
                <wp:start x="-3" y="0"/>
                <wp:lineTo x="-3" y="21501"/>
                <wp:lineTo x="21600" y="21501"/>
                <wp:lineTo x="21600" y="0"/>
                <wp:lineTo x="-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1708785" cy="2278380"/>
                    </a:xfrm>
                    <a:prstGeom prst="rect">
                      <a:avLst/>
                    </a:prstGeom>
                  </pic:spPr>
                </pic:pic>
              </a:graphicData>
            </a:graphic>
          </wp:anchor>
        </w:drawing>
      </w:r>
      <w:r>
        <w:rPr/>
        <w:t>Rok 2010 není pro naši obec jen rokem různých předsevzetí, ale je hlavně rokem naplnění cílů a úkolů, které si dáváme. Jsou věci, z nichž některé je potřeba udělat, některé dokončit a některé alespoň rozpracovat. Takže se dá mluvit o třech oblastech dění, které zastupitelstvo na svých jednáních projednává a řeší.</w:t>
      </w:r>
    </w:p>
    <w:p>
      <w:pPr>
        <w:pStyle w:val="Standard"/>
        <w:rPr/>
      </w:pPr>
      <w:r>
        <w:rPr/>
        <w:t>Čekají nás letos dvoje volby a  obojí jsou pro nás důležité. Volby do Poslanecké sněmovny Parlamentu ČR již prezident republiky vyhlásil na konec května. Je věcí svobodné volby každého z nás, pro koho se rozhodne. Zřejmě na podzim budou komunální volby. Ty jsou podle mého mínění pro nás zajímavější. Nikomu z nás by totiž nemělo být jedno, kdo v obecním zastupitelstvu sedí. Já osobně jsem přesvědčen, že schopných lidí je v naší obci dost, ale jde o to, aby právě oni byli ochotni věnovat část svého volného času na věci veřejné a něco pro svou obec udělat.</w:t>
      </w:r>
    </w:p>
    <w:p>
      <w:pPr>
        <w:pStyle w:val="Standard"/>
        <w:rPr/>
      </w:pPr>
      <w:r>
        <w:rPr/>
        <w:t>Hodnotit práci současného zastupitelstva mohl každý v průběhu tohoto volebního období. Nejnáročnější akcí, kterou jsme zahájili, je kanalizace. Jak pokračují práce se může přesvědčit každý sám. Tento i příští rok nás při jejím budování čeká ještě mnoho a mnoho starostí. Nemyslím na technologii díla, na to máme firmu, ale na administrativu. Po téměř ročních zkušenostech říkám otevřeně, že na dotacích není nic jednoduchého – ani na jejich získávání, ani na výplatě peněz. Ty přicházejí pomalu a po troškách a konečné zúčtování bude, až kanalizaci a čističku dokončíme. Zatím se rozpočet obce příliš nezměnil, přibyly jen další a další výdaje.</w:t>
      </w:r>
    </w:p>
    <w:p>
      <w:pPr>
        <w:pStyle w:val="Standard"/>
        <w:rPr/>
      </w:pPr>
      <w:r>
        <w:rPr/>
        <w:t>Obec je také zřizovatelem školy, dotuje činnost Sboru dobrovolných hasičů (SDH) a má ještě mnoho dalších povinností uložených zákonem. Na všechno jsou potřeba peníze - kde však na to brát? To je důležitý úkol pro současné i budoucí zastupitelstvo. K tomu je potřeba i podpora všech občanů, neboť někdy musí v zájmu řešení nepříznivé situace zastupitelstvo – ať už je jakékoliv – sáhnout k nepopulárním opatřením. Věřím, že obec Sobíňov bude i nadále pokračovat v úspěšném překonávání překážek, že se nenechá znechutit a že se jeho občané budou věnovat i tomu, co je těší a baví. Dovolte mi, abych k tomu nám všem popřál hodně zdraví.</w:t>
      </w:r>
      <w:r>
        <w:rPr>
          <w:rFonts w:eastAsia="Times New Roman"/>
          <w:color w:val="000000"/>
          <w:w w:val="100"/>
          <w:sz w:val="0"/>
          <w:szCs w:val="0"/>
          <w:shd w:fill="000000" w:val="clear"/>
          <w:lang w:val="en-US" w:bidi="en-US"/>
        </w:rPr>
        <w:t xml:space="preserve"> </w:t>
      </w:r>
    </w:p>
    <w:p>
      <w:pPr>
        <w:pStyle w:val="Standard"/>
        <w:rPr/>
      </w:pPr>
      <w:r>
        <w:rPr/>
      </w:r>
    </w:p>
    <w:p>
      <w:pPr>
        <w:pStyle w:val="Standard"/>
        <w:rPr/>
      </w:pPr>
      <w:r>
        <w:rPr>
          <w:rFonts w:eastAsia="Times New Roman" w:cs="Times New Roman"/>
        </w:rPr>
        <w:t xml:space="preserve">                                                                                                                      </w:t>
      </w:r>
      <w:r>
        <w:rPr/>
        <w:t>Václav Ležák,</w:t>
      </w:r>
    </w:p>
    <w:p>
      <w:pPr>
        <w:pStyle w:val="Standard"/>
        <w:rPr>
          <w:b/>
          <w:b/>
          <w:sz w:val="28"/>
          <w:szCs w:val="28"/>
        </w:rPr>
      </w:pPr>
      <w:r>
        <w:rPr>
          <w:rFonts w:eastAsia="Times New Roman" w:cs="Times New Roman"/>
        </w:rPr>
        <w:t xml:space="preserve">                                                                                                                          </w:t>
      </w:r>
      <w:r>
        <w:rPr/>
        <w:t>starosta</w:t>
      </w:r>
    </w:p>
    <w:p>
      <w:pPr>
        <w:pStyle w:val="Standard"/>
        <w:jc w:val="center"/>
        <w:rPr>
          <w:b/>
          <w:b/>
          <w:sz w:val="28"/>
          <w:szCs w:val="28"/>
        </w:rPr>
      </w:pPr>
      <w:r>
        <w:rPr>
          <w:b/>
          <w:sz w:val="28"/>
          <w:szCs w:val="28"/>
        </w:rPr>
        <w:t>-1-</w:t>
      </w:r>
    </w:p>
    <w:p>
      <w:pPr>
        <w:pStyle w:val="Standard"/>
        <w:rPr>
          <w:b/>
          <w:b/>
          <w:sz w:val="28"/>
          <w:szCs w:val="28"/>
        </w:rPr>
      </w:pPr>
      <w:r>
        <w:rPr>
          <w:b/>
          <w:sz w:val="28"/>
          <w:szCs w:val="28"/>
        </w:rPr>
        <w:t>Zima</w:t>
      </w:r>
    </w:p>
    <w:p>
      <w:pPr>
        <w:pStyle w:val="Standard"/>
        <w:rPr>
          <w:b/>
          <w:b/>
          <w:sz w:val="28"/>
          <w:szCs w:val="28"/>
        </w:rPr>
      </w:pPr>
      <w:r>
        <w:rPr>
          <w:b/>
          <w:sz w:val="28"/>
          <w:szCs w:val="28"/>
        </w:rPr>
      </w:r>
    </w:p>
    <w:p>
      <w:pPr>
        <w:pStyle w:val="Standard"/>
        <w:rPr/>
      </w:pPr>
      <w:r>
        <w:rPr/>
        <w:t>Nechci naříkat, že i nás zima potrápila, že stála více peněz za naftu… S tím se musíme vypořádat, protože zima si nevybírá – jednou je taková, pak zase maková. Buďme rádi, že máme toho čtyřicetiletého dědečka, myslím obecní traktor. Zatím slouží a slouží tehdy, kdy my ho potřebujeme. Nemusíme čekat, až na nás bude mít někdo čas.</w:t>
      </w:r>
    </w:p>
    <w:p>
      <w:pPr>
        <w:pStyle w:val="Standard"/>
        <w:rPr/>
      </w:pPr>
      <w:r>
        <w:rPr/>
        <w:t>Vedle čisté bílé tváře, kterou nám zima ukázala, existuje také její rub. Nadýchaný sníh skryje mnohé, ale když odchází, vynořují se na povrch zapomenuté hříchy. Nejen psí stopy, ale také to, co z nich občas vypadne. Podle množství nadílky to vypadá na jednoho psa v každém domě. Opravdu mnoho lidí nadává a já se jim ani nedivím. Mnozí vědí jako to vím já, kdo je pán nebo panička toho kterého miláčka. Je ale zajímavé, že oni sami nevidí a nevědí, že pes udělal potřebu. A co víc, určitě by se i dohadovali, že jejich pes to rozhodně nebyl. Prosím, venčete i nadále svoje miláčky, nic neuklízejte a až jednou šlápnete sami do toho exkrementu, nebo to voňavé přinesou děti či vnoučata až domů, určitě budete radostí bez sebe. Budiž vám, pořádným přáno, váš pes to rozhodně nebyl.</w:t>
      </w:r>
    </w:p>
    <w:p>
      <w:pPr>
        <w:pStyle w:val="Standard"/>
        <w:rPr/>
      </w:pPr>
      <w:r>
        <w:rPr/>
      </w:r>
    </w:p>
    <w:p>
      <w:pPr>
        <w:pStyle w:val="Standard"/>
        <w:rPr/>
      </w:pPr>
      <w:r>
        <w:rPr>
          <w:rFonts w:eastAsia="Times New Roman" w:cs="Times New Roman"/>
        </w:rPr>
        <w:t xml:space="preserve">                                                                                                                                  </w:t>
      </w:r>
      <w:r>
        <w:rPr/>
        <w:t>Le</w:t>
      </w:r>
    </w:p>
    <w:p>
      <w:pPr>
        <w:pStyle w:val="Standard"/>
        <w:rPr/>
      </w:pPr>
      <w:r>
        <w:rPr/>
      </w:r>
    </w:p>
    <w:p>
      <w:pPr>
        <w:pStyle w:val="Standard"/>
        <w:rPr>
          <w:b/>
          <w:b/>
          <w:sz w:val="28"/>
          <w:szCs w:val="28"/>
        </w:rPr>
      </w:pPr>
      <w:r>
        <w:rPr>
          <w:b/>
          <w:sz w:val="28"/>
          <w:szCs w:val="28"/>
        </w:rPr>
        <w:t>Kanalizace – jak pokračujeme</w:t>
      </w:r>
    </w:p>
    <w:p>
      <w:pPr>
        <w:pStyle w:val="Standard"/>
        <w:rPr>
          <w:b/>
          <w:b/>
          <w:sz w:val="28"/>
          <w:szCs w:val="28"/>
        </w:rPr>
      </w:pPr>
      <w:r>
        <w:rPr>
          <w:b/>
          <w:sz w:val="28"/>
          <w:szCs w:val="28"/>
        </w:rPr>
      </w:r>
    </w:p>
    <w:p>
      <w:pPr>
        <w:pStyle w:val="Standard"/>
        <w:rPr/>
      </w:pPr>
      <w:r>
        <w:rPr/>
        <w:t xml:space="preserve">V letošním roce by se mělo podle harmonogramu na kanalizaci a čistírně odpadních vod nejvíce postavit a samozřejmě nejvíce proinvestovat. Zhruba 27 mil. Kč. Začátek roku nebyl v tomto ohledu příznivý. Přívaly sněhu trápily nás a hlavně firmu. Potřebovali bychom pěkné počasí, alespoň rok bez velkých dešťů, ale vypadá to, že je to jen naše zbožné přání. Přírodě ještě nikdo neporučil. Práce budou pokračovat v obci, ale hlavně - jak říkáme - po loukách. Stoka od čistírny odpadních vod (ČOV) směrem k Huti i stoka za prodejnou Jednoty přes Hrad, která povede až právě do té stoky na loukách, bude pro firmu určitou „lahůdkou“. S tím se musí poprat oni, nám jakož i v loňském roce bude asi znepříjemňovat život pohyb aut po obci. Jsou to velká kvanta materiálu, který se musí odvozit, ale i nový zásypový materiál navozit. Měla by začít práce na samotné čističce, objem zhruba 5,5 mil. Kč, které jsou započítány v těch zmiňovaných 27 mil. Kč. </w:t>
      </w:r>
    </w:p>
    <w:p>
      <w:pPr>
        <w:pStyle w:val="Standard"/>
        <w:rPr/>
      </w:pPr>
      <w:r>
        <w:drawing>
          <wp:anchor behindDoc="1" distT="0" distB="0" distL="114935" distR="114935" simplePos="0" locked="0" layoutInCell="0" allowOverlap="1" relativeHeight="3">
            <wp:simplePos x="0" y="0"/>
            <wp:positionH relativeFrom="column">
              <wp:posOffset>-4445</wp:posOffset>
            </wp:positionH>
            <wp:positionV relativeFrom="paragraph">
              <wp:posOffset>327660</wp:posOffset>
            </wp:positionV>
            <wp:extent cx="1933575" cy="1447800"/>
            <wp:effectExtent l="0" t="0" r="0" b="0"/>
            <wp:wrapTight wrapText="bothSides">
              <wp:wrapPolygon edited="0">
                <wp:start x="-91" y="0"/>
                <wp:lineTo x="-91" y="21446"/>
                <wp:lineTo x="21600" y="21446"/>
                <wp:lineTo x="21600" y="0"/>
                <wp:lineTo x="-9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1933575" cy="1447800"/>
                    </a:xfrm>
                    <a:prstGeom prst="rect">
                      <a:avLst/>
                    </a:prstGeom>
                  </pic:spPr>
                </pic:pic>
              </a:graphicData>
            </a:graphic>
          </wp:anchor>
        </w:drawing>
      </w:r>
      <w:r>
        <w:rPr/>
        <w:t>Všechny občany asi zajímají přípojky. V letošním roce si může každý na svém pozemku přípojku připravit, ale samotné napojení bude asi otázkou příštího roku. Tak, jak bylo jednáno se stavbyvedoucím, pokud se občané obrátí na firmu, rádi poradí a za předem dohodnutou cenu přípojku udělají. Jedná se ale až o termín, kdy budou přípojky aktuální. Vše souvisí se vším a já bych byl nesmírně rád, aby ani v letošním roce nedošlo k nějaké mimořádné události. Té mechanizace se po obci pohybuje mnoho a neštěstí se může stát hned. Přežijme ve zdraví plánované roky a připravujme se snad již jen na konečné úpravy, kdy každé chmátnutí je vidět.</w:t>
      </w:r>
    </w:p>
    <w:p>
      <w:pPr>
        <w:pStyle w:val="Standard"/>
        <w:rPr/>
      </w:pPr>
      <w:r>
        <w:rPr/>
      </w:r>
    </w:p>
    <w:p>
      <w:pPr>
        <w:pStyle w:val="Standard"/>
        <w:rPr/>
      </w:pPr>
      <w:r>
        <w:rPr>
          <w:rFonts w:eastAsia="Times New Roman" w:cs="Times New Roman"/>
        </w:rPr>
        <w:t xml:space="preserve">                                                                                                                                    </w:t>
      </w:r>
      <w:r>
        <w:rPr/>
        <w:t>Le</w:t>
      </w:r>
    </w:p>
    <w:p>
      <w:pPr>
        <w:pStyle w:val="Standard"/>
        <w:rPr/>
      </w:pPr>
      <w:r>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jc w:val="center"/>
        <w:rPr>
          <w:b/>
          <w:b/>
          <w:sz w:val="28"/>
          <w:szCs w:val="28"/>
        </w:rPr>
      </w:pPr>
      <w:r>
        <w:rPr>
          <w:b/>
          <w:sz w:val="28"/>
          <w:szCs w:val="28"/>
        </w:rPr>
        <w:t>-2-</w:t>
      </w:r>
    </w:p>
    <w:p>
      <w:pPr>
        <w:pStyle w:val="Standard"/>
        <w:rPr>
          <w:b/>
          <w:b/>
          <w:sz w:val="28"/>
          <w:szCs w:val="28"/>
        </w:rPr>
      </w:pPr>
      <w:r>
        <w:rPr>
          <w:b/>
          <w:sz w:val="28"/>
          <w:szCs w:val="28"/>
        </w:rPr>
        <w:t>Odpady</w:t>
      </w:r>
    </w:p>
    <w:p>
      <w:pPr>
        <w:pStyle w:val="Standard"/>
        <w:rPr>
          <w:b/>
          <w:b/>
          <w:sz w:val="28"/>
          <w:szCs w:val="28"/>
        </w:rPr>
      </w:pPr>
      <w:r>
        <w:rPr>
          <w:b/>
          <w:sz w:val="28"/>
          <w:szCs w:val="28"/>
        </w:rPr>
      </w:r>
    </w:p>
    <w:p>
      <w:pPr>
        <w:pStyle w:val="Standard"/>
        <w:rPr/>
      </w:pPr>
      <w:r>
        <w:rPr/>
        <w:t>S nástupem jara využívám prvních Sobíňovských novinek pro pár slov k odpadům. Odpady jako takové jsou široký pojem. Každý občan platí 320,- Kč nejen za popelnici, jak je zvykem říkat, ale i za uložení papíru, plastu, skla. Jak jsou tyto služby u nás zařízeny? Kontejnerů je dostatek, rozmístěny jsou v souladu s potřebami občanů. Ze zákona je obec povinna dvakrát ročně uskutečnit sběr nebezpečného odpadu. Tuto povinnost obec plní. Samostatnou oblastí je železný šrot, který má každý možnost odvézt za obecní úřad, denně v kteroukoliv dobu. Navíc SDH pořádá nebo uskutečňuje sběr tohoto šrotu organizovaně, též dvakrát ročně. Přistavení kontejneru na textil obec organizuje také pravidelně. Zbývá odpad ze zahrádek. Jeho odvoz obec zajišťuje na své náklady, i když spotřeba nafty není malá. Je pravda, že tato investice se nám vrací v podobě čistoty a pořádku a nutno říci nejen na návsi. Pravidelný svoz bude i v letošním roce jako v letech předcházejících. Stejná místa, stejné časy. Stále ještě novinkou je malý kontejner na vyznačené elektrospotřebiče za vchodovými dveřmi do budovy obecního úřadu. Myslím, že v otázce odpadů dělá obec hodně nad rámec svých povinností a že se tím můžeme i pochlubit. Přesto je potřeba si kriticky říci co není dobře, co dělat i v otázce odpadů lépe. Zde mám na mysli kontejner u hřbitova a okolí hřbitovů, některé okrajové části obce, kde se odpad místo v kontejnerech povaluje okolo. Takových míst není jich mnoho, ale jsou. Například po cestách odhozené krabičky od cigaret, či obaly od cukrovinek… Když je uklizeno i takové drobnosti jsou jako pěst na oko.</w:t>
      </w:r>
    </w:p>
    <w:p>
      <w:pPr>
        <w:pStyle w:val="Standard"/>
        <w:rPr/>
      </w:pPr>
      <w:r>
        <w:rPr/>
        <w:t>Děkuji vám všem, kteří jste nám pomáhali udržovat pořádek, protože ze 690 obyvatel vás nebylo málo.</w:t>
      </w:r>
    </w:p>
    <w:p>
      <w:pPr>
        <w:pStyle w:val="Standard"/>
        <w:rPr>
          <w:rFonts w:eastAsia="Times New Roman" w:cs="Times New Roman"/>
        </w:rPr>
      </w:pPr>
      <w:r>
        <w:rPr>
          <w:rFonts w:eastAsia="Times New Roman" w:cs="Times New Roman"/>
        </w:rPr>
        <w:t xml:space="preserve">                    </w:t>
      </w:r>
    </w:p>
    <w:p>
      <w:pPr>
        <w:pStyle w:val="Standard"/>
        <w:rPr/>
      </w:pPr>
      <w:r>
        <w:rPr>
          <w:rFonts w:eastAsia="Times New Roman" w:cs="Times New Roman"/>
        </w:rPr>
        <w:t xml:space="preserve">                                                                                                                  </w:t>
      </w:r>
      <w:r>
        <w:rPr/>
        <w:t>Le</w:t>
      </w:r>
    </w:p>
    <w:p>
      <w:pPr>
        <w:pStyle w:val="Standard"/>
        <w:rPr/>
      </w:pPr>
      <w:r>
        <w:rPr/>
      </w:r>
    </w:p>
    <w:p>
      <w:pPr>
        <w:pStyle w:val="Standard"/>
        <w:rPr/>
      </w:pPr>
      <w:r>
        <w:rPr/>
      </w:r>
    </w:p>
    <w:p>
      <w:pPr>
        <w:pStyle w:val="Standard"/>
        <w:rPr/>
      </w:pPr>
      <w:r>
        <w:rPr/>
      </w:r>
    </w:p>
    <w:p>
      <w:pPr>
        <w:pStyle w:val="Standard"/>
        <w:rPr>
          <w:b/>
          <w:b/>
          <w:sz w:val="28"/>
          <w:szCs w:val="28"/>
        </w:rPr>
      </w:pPr>
      <w:r>
        <w:rPr>
          <w:b/>
          <w:sz w:val="28"/>
          <w:szCs w:val="28"/>
        </w:rPr>
        <w:t>Memoriál Ladislava Dymáčka</w:t>
      </w:r>
    </w:p>
    <w:p>
      <w:pPr>
        <w:pStyle w:val="Standard"/>
        <w:rPr>
          <w:b/>
          <w:b/>
          <w:sz w:val="28"/>
          <w:szCs w:val="28"/>
        </w:rPr>
      </w:pPr>
      <w:r>
        <w:rPr>
          <w:b/>
          <w:sz w:val="28"/>
          <w:szCs w:val="28"/>
        </w:rPr>
      </w:r>
    </w:p>
    <w:p>
      <w:pPr>
        <w:pStyle w:val="Standard"/>
        <w:rPr/>
      </w:pPr>
      <w:r>
        <w:rPr/>
        <w:t>Je za námi již 16. Ročník Memoriálu Ladislava Dymáčka. Tentokrát nám byl nadělen i sníh, takže přijelo také hodně lyžařů. S pěšáky to bylo tak půl na půl. Do cíle přišlo nebo přijelo 196 účastníků. Loni však, kdy nebyl sníh, se zúčastnilo o 30 lidí více. Většina zúčastněných si akci pochvalovala, i když chůze nebo jízda nebyla leckdy v hlubokém sněhu jednoduchá. Několik lyžařů přijelo například až z Havlíčkova Brodu vlastní stopou. Našli se i jedinci z řad sportovců, kterým se nelíbilo, že nejsou upravené stopy. Ti si asi neuvědomili, že toto je turistická akce a turista nechodí jen po ušlapaných cestičkách, nebo nejede jen po upravených stopách. Tradičně přišlo nejvíc občanů Sobíňova a to 63. Dále bylo 46 turistů z Havlíčkova Brodu, 18 z Chotěboře, 12 ze Žďáru nad Sázavou, 8 z Jihlavy, 7 z Prahy a dále menší skupinky nebo jednotlivci z blízkého i vzdáleného okolí. Nejvzdálenější účastník byl Jiří Bőhm z Líbeznice a nejstarší Miloslav Kadlec ze Žďáru nad Sázavou, ročník 1926. Nakonec jsme se všichni sešli v hospodě U Štefana při výborné držkové polévce a guláši z hrnce šefkuchaře Davida Vrány. Věřím, že tento den patřil k těm lepším v této pohnuté době.</w:t>
      </w:r>
    </w:p>
    <w:p>
      <w:pPr>
        <w:pStyle w:val="Standard"/>
        <w:rPr/>
      </w:pPr>
      <w:r>
        <w:rPr/>
      </w:r>
    </w:p>
    <w:p>
      <w:pPr>
        <w:pStyle w:val="Standard"/>
        <w:rPr/>
      </w:pPr>
      <w:r>
        <w:rPr>
          <w:rFonts w:eastAsia="Times New Roman" w:cs="Times New Roman"/>
        </w:rPr>
        <w:t xml:space="preserve">                                                                                                             </w:t>
      </w:r>
      <w:r>
        <w:rPr/>
        <w:t>Jaroslav Jonák</w:t>
      </w:r>
    </w:p>
    <w:p>
      <w:pPr>
        <w:pStyle w:val="Standard"/>
        <w:rPr/>
      </w:pPr>
      <w:r>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jc w:val="center"/>
        <w:rPr>
          <w:b/>
          <w:b/>
          <w:sz w:val="28"/>
          <w:szCs w:val="28"/>
        </w:rPr>
      </w:pPr>
      <w:r>
        <w:rPr>
          <w:b/>
          <w:sz w:val="28"/>
          <w:szCs w:val="28"/>
        </w:rPr>
        <w:t>-3-</w:t>
      </w:r>
    </w:p>
    <w:p>
      <w:pPr>
        <w:pStyle w:val="Standard"/>
        <w:rPr>
          <w:b/>
          <w:b/>
          <w:sz w:val="28"/>
          <w:szCs w:val="28"/>
        </w:rPr>
      </w:pPr>
      <w:r>
        <w:rPr>
          <w:b/>
          <w:sz w:val="28"/>
          <w:szCs w:val="28"/>
        </w:rPr>
        <w:t>Nejde o výnosnou židli</w:t>
      </w:r>
    </w:p>
    <w:p>
      <w:pPr>
        <w:pStyle w:val="Standard"/>
        <w:rPr>
          <w:b/>
          <w:b/>
          <w:sz w:val="28"/>
          <w:szCs w:val="28"/>
        </w:rPr>
      </w:pPr>
      <w:r>
        <w:rPr>
          <w:b/>
          <w:sz w:val="28"/>
          <w:szCs w:val="28"/>
        </w:rPr>
      </w:r>
    </w:p>
    <w:p>
      <w:pPr>
        <w:pStyle w:val="Standard"/>
        <w:rPr/>
      </w:pPr>
      <w:r>
        <w:rPr/>
        <w:t>Rozhodl jsem se napsat těchto pár slov z pohledu předsedy místní organizace Svazu tělesně postižených na služby ve zdravotnictví. Přesněji řečeno na poplatky a z našeho hlediska nesmyslná nařízení. Zdůrazňuji, že tělesně postižený člověk je potrestán už tím, že je postižený. Například pohybově postižený člověk má potíže už s tím, jak se někdy dostat k lékaři, na úřady a k dalším službám, když různé úpravy jsou roky slibované a neplněné. Tito lidé slyší jenom výmluvy na to, že teď je krize, „poplatky – zaplať, doplatek za některé léky si zaplať, na některé připlať…“</w:t>
      </w:r>
    </w:p>
    <w:p>
      <w:pPr>
        <w:pStyle w:val="Standard"/>
        <w:rPr/>
      </w:pPr>
      <w:r>
        <w:rPr/>
        <w:t>Příspěvky na provoz motorového vozidla těm nejvíce postiženým snížili o 2000,- Kč, těm méně postiženým o polovinu dosavadní sumy. Lidé dříve narození, kteří se třeba až ve stáří dostali do tohoto stavu, si ale přece vydělávali a hlavně platili daně a byli přesvědčení, že peníze z nich půjdou na zdravotnictví.</w:t>
      </w:r>
    </w:p>
    <w:p>
      <w:pPr>
        <w:pStyle w:val="Standard"/>
        <w:rPr/>
      </w:pPr>
      <w:r>
        <w:rPr/>
        <w:t>Proto se ptám: kde to jsme, kam jsme došli? Tento příspěvek píši před volbami, kdy nabádám všechny slušné lidi: „ano, jděte k volbám, ale přemýšlejte, koho volit. Rozhodně toho, který  bude mít snahu něco udělat, nebo o kom víme, že je poctivý člověk a nejde mu jen o židli, na které jsou pěkné peníze.</w:t>
      </w:r>
    </w:p>
    <w:p>
      <w:pPr>
        <w:pStyle w:val="Standard"/>
        <w:rPr/>
      </w:pPr>
      <w:r>
        <w:rPr/>
      </w:r>
    </w:p>
    <w:p>
      <w:pPr>
        <w:pStyle w:val="Standard"/>
        <w:rPr/>
      </w:pPr>
      <w:r>
        <w:rPr>
          <w:rFonts w:eastAsia="Times New Roman" w:cs="Times New Roman"/>
        </w:rPr>
        <w:t xml:space="preserve">                                                                                                             </w:t>
      </w:r>
      <w:r>
        <w:rPr/>
        <w:t>Štefan Job</w:t>
      </w:r>
    </w:p>
    <w:p>
      <w:pPr>
        <w:pStyle w:val="Standard"/>
        <w:rPr/>
      </w:pPr>
      <w:r>
        <w:rPr>
          <w:rFonts w:eastAsia="Times New Roman" w:cs="Times New Roman"/>
        </w:rPr>
        <w:t xml:space="preserve">                                                                                                    </w:t>
      </w:r>
      <w:r>
        <w:rPr/>
        <w:t>Předseda MO STP Chotěboř</w:t>
      </w:r>
    </w:p>
    <w:p>
      <w:pPr>
        <w:pStyle w:val="Standard"/>
        <w:rPr>
          <w:b/>
          <w:b/>
          <w:sz w:val="28"/>
          <w:szCs w:val="28"/>
        </w:rPr>
      </w:pPr>
      <w:r>
        <w:rPr>
          <w:b/>
          <w:sz w:val="28"/>
          <w:szCs w:val="28"/>
        </w:rPr>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b/>
          <w:b/>
          <w:sz w:val="28"/>
          <w:szCs w:val="28"/>
        </w:rPr>
      </w:pPr>
      <w:r>
        <w:rPr>
          <w:rFonts w:cs="Times New Roman" w:ascii="Times New Roman" w:hAnsi="Times New Roman"/>
          <w:b/>
          <w:sz w:val="28"/>
          <w:szCs w:val="28"/>
        </w:rPr>
        <w:t>Hasiči Sobíňov v roce 2009</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Loňský rok byl nabitý událostmi, které zaměstnávaly sobíňovské hasiče.  K 31. 12. 2009 jsme měli celkem 125 členů, z toho 39 mladých hasičů, 24 žen a 62 mužů.</w:t>
      </w:r>
    </w:p>
    <w:p>
      <w:pPr>
        <w:pStyle w:val="Bezmezer"/>
        <w:rPr>
          <w:rFonts w:ascii="Times New Roman" w:hAnsi="Times New Roman" w:cs="Times New Roman"/>
          <w:sz w:val="24"/>
          <w:szCs w:val="24"/>
        </w:rPr>
      </w:pPr>
      <w:r>
        <w:rPr>
          <w:rFonts w:cs="Times New Roman" w:ascii="Times New Roman" w:hAnsi="Times New Roman"/>
          <w:sz w:val="24"/>
          <w:szCs w:val="24"/>
        </w:rPr>
        <w:t xml:space="preserve">Začít bych měl asi zásahovou jednotkou, jež má k hasičině jako takové asi nejblíže. V zásahové jednotce bylo v loňském roce celkem 22 členů. Přijati byli tři noví. A to Lukáš Valoušek, Radka Kopecká a Lukáš Bouchner. Jeden člen v zásahové jednotce skončil. Nyní máme tři velitele, jednoho řidiče, čtyři řidiče-strojníky, čtyři strojníky a deset členů. Každou poslední sobotu v měsíci se scházíme, abychom si osvojili teoretické znalosti a především provádíme praktický výcvik. Ovšem opravdovou prověrkou jsou pro nás výjezdová cvičení a zásahy. Cvičení byla v loňském roce dvě. Dálková doprava vody z Podmoklan do Hudče bylo první a druhé cvičení byl zásah na textilní závod Dekora (Ždírec n/D). Co se týče zásahů, ty tvoří hlavně technická pomoc, ať už je to zprůchodňování kanalizace, odstraňování ledu a sněhu ze střech nebo čerpání nádrží. Potkala nás i jedna nemilá událost, když jsme byli přivoláni k letecké nehodě u místní části Hlína. </w:t>
      </w:r>
    </w:p>
    <w:p>
      <w:pPr>
        <w:pStyle w:val="Bezmezer"/>
        <w:rPr>
          <w:rFonts w:ascii="Times New Roman" w:hAnsi="Times New Roman" w:cs="Times New Roman"/>
          <w:sz w:val="24"/>
          <w:szCs w:val="24"/>
        </w:rPr>
      </w:pPr>
      <w:r>
        <w:rPr>
          <w:rFonts w:cs="Times New Roman" w:ascii="Times New Roman" w:hAnsi="Times New Roman"/>
          <w:sz w:val="24"/>
          <w:szCs w:val="24"/>
        </w:rPr>
        <w:t>Družstvo žen i dvě družstva mužů se v roce 2009 pravidelně zúčastňovala soutěží v požárním sportu. Za zmínku stojí druhé místo žen na okrskové soutěži v Podmoklanech, první místo ve Vepříkově a Údavech. K pěkným výsledkům holkám pomáhaly i Monča Halamová a Nikča Hukalová, které ještě v roce 2008 běhaly za děti. Muži se mohou pochlubit druhým místem na netradiční soutěži na domácí půdě.</w:t>
      </w:r>
    </w:p>
    <w:p>
      <w:pPr>
        <w:pStyle w:val="Bezmezer"/>
        <w:rPr>
          <w:rFonts w:ascii="Times New Roman" w:hAnsi="Times New Roman" w:cs="Times New Roman"/>
          <w:sz w:val="24"/>
          <w:szCs w:val="24"/>
        </w:rPr>
      </w:pPr>
      <w:r>
        <w:rPr>
          <w:rFonts w:cs="Times New Roman" w:ascii="Times New Roman" w:hAnsi="Times New Roman"/>
          <w:sz w:val="24"/>
          <w:szCs w:val="24"/>
        </w:rPr>
        <w:t xml:space="preserve">Vzhledem k tomu, že právě probíhají poslední práce na nově předělané mašině, doufáme, že letošní sezóna bude, co se týče soutěží, mnohem úspěšnější. Máme šanci se alespoň trochu přiblížit k vyšším stupínkům a postupně ubírat vteřinky, které nás neuvěřitelným způsobem </w:t>
      </w:r>
    </w:p>
    <w:p>
      <w:pPr>
        <w:pStyle w:val="Bezmezer"/>
        <w:jc w:val="center"/>
        <w:rPr>
          <w:rFonts w:ascii="Times New Roman" w:hAnsi="Times New Roman" w:cs="Times New Roman"/>
          <w:b/>
          <w:b/>
          <w:sz w:val="28"/>
          <w:szCs w:val="28"/>
        </w:rPr>
      </w:pPr>
      <w:r>
        <w:rPr>
          <w:rFonts w:cs="Times New Roman" w:ascii="Times New Roman" w:hAnsi="Times New Roman"/>
          <w:b/>
          <w:sz w:val="28"/>
          <w:szCs w:val="28"/>
        </w:rPr>
      </w:r>
    </w:p>
    <w:p>
      <w:pPr>
        <w:pStyle w:val="Bezmezer"/>
        <w:jc w:val="center"/>
        <w:rPr>
          <w:rFonts w:ascii="Times New Roman" w:hAnsi="Times New Roman" w:cs="Times New Roman"/>
          <w:b/>
          <w:b/>
          <w:sz w:val="28"/>
          <w:szCs w:val="28"/>
        </w:rPr>
      </w:pPr>
      <w:r>
        <w:rPr>
          <w:rFonts w:cs="Times New Roman" w:ascii="Times New Roman" w:hAnsi="Times New Roman"/>
          <w:b/>
          <w:sz w:val="28"/>
          <w:szCs w:val="28"/>
        </w:rPr>
        <w:t>-4-</w:t>
      </w:r>
    </w:p>
    <w:p>
      <w:pPr>
        <w:pStyle w:val="Bezmezer"/>
        <w:rPr/>
      </w:pPr>
      <w:r>
        <w:rPr>
          <w:rFonts w:cs="Times New Roman" w:ascii="Times New Roman" w:hAnsi="Times New Roman"/>
          <w:sz w:val="24"/>
          <w:szCs w:val="24"/>
        </w:rPr>
        <w:t>dělí od jakékoliv konkurenceschopnosti. Je tedy stále co vylepšovat. Věříme, že se do toho tento rok pustíme se stejnou vervou jako ten minulý.</w:t>
      </w:r>
    </w:p>
    <w:p>
      <w:pPr>
        <w:pStyle w:val="Bezmezer"/>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3891280</wp:posOffset>
            </wp:positionH>
            <wp:positionV relativeFrom="paragraph">
              <wp:posOffset>1510665</wp:posOffset>
            </wp:positionV>
            <wp:extent cx="1790700" cy="1343025"/>
            <wp:effectExtent l="0" t="0" r="0" b="0"/>
            <wp:wrapTight wrapText="bothSides">
              <wp:wrapPolygon edited="0">
                <wp:start x="-112" y="0"/>
                <wp:lineTo x="-112" y="21411"/>
                <wp:lineTo x="21599" y="21411"/>
                <wp:lineTo x="21599" y="0"/>
                <wp:lineTo x="-1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1790700" cy="1343025"/>
                    </a:xfrm>
                    <a:prstGeom prst="rect">
                      <a:avLst/>
                    </a:prstGeom>
                  </pic:spPr>
                </pic:pic>
              </a:graphicData>
            </a:graphic>
          </wp:anchor>
        </w:drawing>
      </w:r>
      <w:r>
        <w:rPr>
          <w:rFonts w:cs="Times New Roman" w:ascii="Times New Roman" w:hAnsi="Times New Roman"/>
          <w:sz w:val="24"/>
          <w:szCs w:val="24"/>
        </w:rPr>
        <w:t xml:space="preserve">Ani naši nejmenší v loňském roce nezaháleli. Jejich řady se rozšířily o dalších 13 členů: Péťa a Verunka Adamcovy, Adélka a Eliška Blažíčkovy, Matěj a Domča Borákovi, Lukáš Bříza, Tomáš Jelínek, Zbyňďa Klusoň, Davídek Polanský, Lidunka Procházková, Vojta Sváček a Míša Štejnar. Jako každý rok děti začaly trénovat v tělocvičně. Jakmile se udělalo jen trochu hezky, začaly trénovat na louce na jarní kolo hry Plamen. Tam v konečném součtu s podzimním kolem obsadila ve své kategorii obě družstva trochu smutné, bramborové čtvrté místo. V srpnu se pak děti konečně dočkaly tolik očekávaného letního soustředění na myslivecké chalupě Branišov. Zde se mimo spousty her připravovaly na podzimní kolo, které se konalo v Nové vsi u Chotěboře. Tři družstva mladších tady obsadila šestnácté, dvanácté a perfektní druhé místo a to v konkurenci 36 družstev. Starší skončili na třináctém místě ze 44 družstev.To je výborný start do letošního kola jarního. </w:t>
      </w:r>
    </w:p>
    <w:p>
      <w:pPr>
        <w:pStyle w:val="Bezmezer"/>
        <w:rPr>
          <w:rFonts w:ascii="Times New Roman" w:hAnsi="Times New Roman" w:cs="Times New Roman"/>
          <w:sz w:val="24"/>
          <w:szCs w:val="24"/>
        </w:rPr>
      </w:pPr>
      <w:r>
        <w:rPr>
          <w:rFonts w:cs="Times New Roman" w:ascii="Times New Roman" w:hAnsi="Times New Roman"/>
          <w:sz w:val="24"/>
          <w:szCs w:val="24"/>
        </w:rPr>
        <w:t>Loni jsme pořádali společně s obecní úřadem tradiční ples, dále jsme pomáhali při Dni země, v červenci připravili pouťovou zábavu a již zmiňovaná netradiční soutěž se konala v září.</w:t>
      </w:r>
    </w:p>
    <w:p>
      <w:pPr>
        <w:pStyle w:val="Bezmezer"/>
        <w:rPr>
          <w:rFonts w:ascii="Times New Roman" w:hAnsi="Times New Roman" w:cs="Times New Roman"/>
          <w:sz w:val="24"/>
          <w:szCs w:val="24"/>
        </w:rPr>
      </w:pPr>
      <w:r>
        <w:rPr>
          <w:rFonts w:cs="Times New Roman" w:ascii="Times New Roman" w:hAnsi="Times New Roman"/>
          <w:sz w:val="24"/>
          <w:szCs w:val="24"/>
        </w:rPr>
        <w:t>V letošním roce bychom vás rádi pozvali na pálení čarodějnic, zábavy a kulturní akce, které budeme pořádat. O všech podrobnostech a dalších záležitostech budete určitě  průběžně informováni nejen  na našich internetových stránkách www.sdh-sobinov.webnode.cz.</w:t>
      </w:r>
    </w:p>
    <w:p>
      <w:pPr>
        <w:pStyle w:val="Bezmezer"/>
        <w:rPr>
          <w:rFonts w:ascii="Times New Roman" w:hAnsi="Times New Roman" w:cs="Times New Roman"/>
          <w:sz w:val="24"/>
          <w:szCs w:val="24"/>
        </w:rPr>
      </w:pPr>
      <w:r>
        <w:rPr>
          <w:rFonts w:cs="Times New Roman" w:ascii="Times New Roman" w:hAnsi="Times New Roman"/>
          <w:sz w:val="24"/>
          <w:szCs w:val="24"/>
        </w:rPr>
        <w:t>Všem členům patří přání pevného zdraví  a spoustu chuti do další práce. SDH Sobíňov zároveň přeje hodně zdraví všem občanům naší obc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ástupce velitele</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káš Staně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Varhany v poločas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a záchranu sopotských varhan se k 31. prosinci loňského roku podařilo od drobných dárců shromáždit 255 590 Kč. Spolu s penězi získanými od jiných donátorů zaplatilo Občanské sdružení Sobíňov za již vykonané práce v uplynulém období celkem 750 000 Kč. Znamená to, že jsme dosáhli poloviny sumy, na kterou byla obnova historického nástroje vyčíslen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Je to radostné zjištění, i když nám ta zpráva na druhé straně říká, že jsme urazili teprve první polovinu cesty k vytčenému cíli. Navíc současná doba podobným projektům příliš nepřeje, neboť krize zasáhla téměř všechny vrstvy společnosti a peníze ti, které oslovujeme, mnohem raději vkládají do praktických projektů, jako je výstavba komunikací, inženýrských sítí, maximálně cyklostezek a sportovních zařízení. Tak například naše další žádost u nadace ČEZ opět nevyšla a my jsme museli vzít na vědomí, že nese pořadové číslo 6453. Další instituce a nadace požadují například finanční spoluúčast obce, pokud by nám příspěvek přiznaly. Naše obec ale v současné době staví kanalizaci a čistírnu odpadních vod což znamená, že její finanční situace je velmi napjatá. I když většinu peněz získala z dotace Evropské unie, jejich uvolňování je zdlouhavé a administrativně náročné.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240"/>
        <w:rPr/>
      </w:pPr>
      <w:r>
        <w:rPr>
          <w:rFonts w:cs="Times New Roman" w:ascii="Times New Roman" w:hAnsi="Times New Roman"/>
          <w:sz w:val="24"/>
          <w:szCs w:val="24"/>
        </w:rPr>
        <w:t>Musíme se tedy obrnit trpělivostí a věřit ve vlastní síly. Věřit sami sobě - občanům Sobíňova a příznivcům z jiných obcí a měst, že i přes nepříznivé okolnosti budeme ve sbírce pokračovat. Občanské sdružení jako první letošní akci chystá tradiční květnový koncert v sopotském kostele Navštívení Panny Marie. Posluchačům se představí studenti pardubické konzervatoře, vedle hráčů na hudební nástroje také zpěváci a zpěvačky. Loni jsme slíbili  pokračování  pejskařské podívané, takže doufáme, že se i letos Psí kusy povedou. Výstava růží má již také svou tradici a v současné době jednáme o dalších akcích, které by laskavé dárce a jejich rodiny zaujal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bčanské sdružení děkuje všem příznivcům za úsilí, které obnově varhan věnují a doufá, že počty těch, kterým není záchrana kulturního dědictví lhostejná, se budou i nadále rozšiřovat. Každá korunka věnovaná na vzácný historický nástroj je cenná a velmi si jí vážíme. Nyní jich je po zaplacení všech výdajů na účtu sdružení 31 000. Pokusme se je společně opět rozmnožit! Děkujeme.</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humila Krčo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b/>
          <w:b/>
          <w:sz w:val="28"/>
          <w:szCs w:val="28"/>
        </w:rPr>
      </w:pPr>
      <w:r>
        <w:rPr>
          <w:rFonts w:cs="Times New Roman" w:ascii="Times New Roman" w:hAnsi="Times New Roman"/>
          <w:b/>
          <w:sz w:val="28"/>
          <w:szCs w:val="28"/>
        </w:rPr>
        <w:t xml:space="preserve">Poutní kostel v Sopotech ve druhé polovině 17. století                                  </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uhá zpráva, kterou nám bývalý hejtman na Komorním Hrádku pan Václav Vrba zanechal ve svém Popsání o vystavení chrámu Páně v Sopotech, se týká konání poutí, jak se jich on sám účastnil počátkem  l8.století .</w:t>
      </w:r>
    </w:p>
    <w:p>
      <w:pPr>
        <w:pStyle w:val="Bezmezer"/>
        <w:rPr/>
      </w:pPr>
      <w:r>
        <w:drawing>
          <wp:anchor behindDoc="1" distT="0" distB="0" distL="114935" distR="114935" simplePos="0" locked="0" layoutInCell="0" allowOverlap="1" relativeHeight="5">
            <wp:simplePos x="0" y="0"/>
            <wp:positionH relativeFrom="column">
              <wp:posOffset>3596005</wp:posOffset>
            </wp:positionH>
            <wp:positionV relativeFrom="paragraph">
              <wp:posOffset>525145</wp:posOffset>
            </wp:positionV>
            <wp:extent cx="2185670" cy="2914015"/>
            <wp:effectExtent l="0" t="0" r="0" b="0"/>
            <wp:wrapTight wrapText="bothSides">
              <wp:wrapPolygon edited="0">
                <wp:start x="-62" y="0"/>
                <wp:lineTo x="-62" y="21521"/>
                <wp:lineTo x="21600" y="21521"/>
                <wp:lineTo x="21600" y="0"/>
                <wp:lineTo x="-6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2185670" cy="2914015"/>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 své účasti na dvou z nich napsal  </w:t>
      </w:r>
      <w:r>
        <w:rPr>
          <w:rFonts w:cs="Times New Roman" w:ascii="Times New Roman" w:hAnsi="Times New Roman"/>
          <w:i/>
          <w:iCs/>
          <w:sz w:val="24"/>
          <w:szCs w:val="24"/>
        </w:rPr>
        <w:t>...Léta Páně 1706 vypravil jsem se k Panně Marii na pouť do Sopot, kdežto při mírném zdraví do vsi Sobíňova navečeru jsem přijel. Ráno</w:t>
      </w:r>
      <w:r>
        <w:rPr>
          <w:rFonts w:cs="Times New Roman" w:ascii="Times New Roman" w:hAnsi="Times New Roman"/>
          <w:sz w:val="24"/>
          <w:szCs w:val="24"/>
        </w:rPr>
        <w:t xml:space="preserve"> </w:t>
      </w:r>
      <w:r>
        <w:rPr>
          <w:rFonts w:cs="Times New Roman" w:ascii="Times New Roman" w:hAnsi="Times New Roman"/>
          <w:i/>
          <w:iCs/>
          <w:sz w:val="24"/>
          <w:szCs w:val="24"/>
        </w:rPr>
        <w:t xml:space="preserve">vyjdouce ven, studenou vodou se umývajíce, před síní na jednu stolici jsem se posadil, kdežto v nenaději (nenadále)  pod nohami té stolice na jedné straně zem se probořila a já beze vší obrany upadl a těžce na bok se ranil, takže jsem odtad beze všeho vykonání předsevzetí mého odjeti musel. Ihned na druhý rok nedal jsem se tím odstrašiti, ale zase tam do Sopot na poutˇ jsem se vypravil a přijedouce tam raním časem do chrámu Páně jsem všel a maje k svaté zpovědi jíti, tak v rychlosti koleno pravé mě rozbolelo, že jsem téměř hnouti  se nemohl. Vzkázal jsem panu páterovi, že ho žádám, poněvadž nemožný jsem, aby mě  v sákristii sednouti dovolil a mě sedícího vyslyšeti oblíbil, kterýž to učiniti připověděl, ale nestalo se tak nebo pan páter do té sákristie na sesli se posadíce, já vedle něho na zem kleknouti jsem musel tak bolestně, že se ze  mne pot vyrazil, bolesti nad bolesti.On pan páter po vyslyšení zpovědi, dlouhé napomínání a příklady přednášel, že jsem já klečící na všeckny bolesti zapomenul. A když jsem od něho vstáti měl, kterak se to stane jsem rozmejšlel, ale v té chvíli mimo všecku naději  zdravější jsem odtud vyšel a více žádné bolesti necítil...                           </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mezer"/>
        <w:jc w:val="center"/>
        <w:rPr>
          <w:rFonts w:ascii="Times New Roman" w:hAnsi="Times New Roman" w:cs="Times New Roman"/>
          <w:b/>
          <w:b/>
          <w:iCs/>
          <w:sz w:val="28"/>
          <w:szCs w:val="28"/>
        </w:rPr>
      </w:pPr>
      <w:r>
        <w:rPr>
          <w:rFonts w:cs="Times New Roman" w:ascii="Times New Roman" w:hAnsi="Times New Roman"/>
          <w:b/>
          <w:iCs/>
          <w:sz w:val="28"/>
          <w:szCs w:val="28"/>
        </w:rPr>
      </w:r>
    </w:p>
    <w:p>
      <w:pPr>
        <w:pStyle w:val="Bezmezer"/>
        <w:jc w:val="center"/>
        <w:rPr>
          <w:rFonts w:ascii="Times New Roman" w:hAnsi="Times New Roman" w:cs="Times New Roman"/>
          <w:b/>
          <w:b/>
          <w:iCs/>
          <w:sz w:val="28"/>
          <w:szCs w:val="28"/>
        </w:rPr>
      </w:pPr>
      <w:r>
        <w:rPr>
          <w:rFonts w:cs="Times New Roman" w:ascii="Times New Roman" w:hAnsi="Times New Roman"/>
          <w:b/>
          <w:iCs/>
          <w:sz w:val="28"/>
          <w:szCs w:val="28"/>
        </w:rPr>
        <w:t>-6-</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Škoda jen, že se pan Vrba zabýval jen sám sebou a nezanechal nám podrobnější popis toho, co se v Sopotech v době konání pouti dělo, zvláště když se tu tehdy již soustřeďovalo na tisíce poutníků. Nicméně nám zanechal zprávičku, která se vztahuje s největší pravděpodobností k prvé pouti k sopotskému kostelíku.Ve svém Popsání psal: </w:t>
      </w:r>
      <w:r>
        <w:rPr>
          <w:rFonts w:cs="Times New Roman" w:ascii="Times New Roman" w:hAnsi="Times New Roman"/>
          <w:i/>
          <w:iCs/>
          <w:sz w:val="24"/>
          <w:szCs w:val="24"/>
        </w:rPr>
        <w:t>...dáleji to také položiti musím. V tom čase , když jsem na Komorním Hrádku byl, kdežto jedna kniha rozličných starých pamětí  sepsaná při kanceláři se nacházela, do ní také i nové paměti vedle (podle) nařízení vrchnosti jsem já spisoval a čtouce v té knize natrefil jsem tam jednu paměť: “když jest dobré paměti  jeho milost pán pan hrabě Viktorin z Valdštejna na Komorním Hrádku hlučnou svatbu měl, za manželku sobě vzal vysoce urozenou paní pannu Johanu Terezii, rodilou baronku Kustošovou ze Studence.Ta před svatbou svou pro budoucí    štěstí na pouť do chrámu Páně sopotského se odebrala a tam obraz Panny Marie na způsob pasovského malování na oltář obětovala.Ten obraz maloval malíř jménem Jan Wolf v městečku Zásmukách, a to se stalo léta 1652.“</w:t>
      </w:r>
      <w:r>
        <w:rPr>
          <w:rFonts w:cs="Times New Roman" w:ascii="Times New Roman" w:hAnsi="Times New Roman"/>
          <w:sz w:val="24"/>
          <w:szCs w:val="24"/>
        </w:rPr>
        <w:t xml:space="preserve">         </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nto zápis představuje jedinou zprávu o konání s největší pravděpodobností prvé pouti a o darování obrazu sopotskému kostelu. O sto let později – ovšem to již  v novém  kostele - se  obě tyto události s patřičnou pompou oslavovaly. O následujících poutích a posvíceních se již zmiňují až rejstříky  sopotského záduší, které však neoplývají právě účetnickou přesností, nicméně jistou představu o jejich konání podávají. Podle nich se pouť konala v letech 1659, 1663, 1664, 1668 – toho roku  13. neděli po sv. Duchu. V roce 1670 se účastnili poutníci další pouti, která připadla na neděli Nanebevstoupení Panny Marie.V roce 1671 připadla pouť na 14. neděli po sv. Duchu.V roce 1674 se v rejstřících záduší prvně objevuje zmínka o konání posvícení a v roce 1676 jak pouti, tak i posvícení. Další pouť se konala v letech 1681 i 1682 a o dva roky později jak pouť, tak i posvícení. Až do konce století rejstříky již konání poutí neuvádějí, což ovšem zřejmě neznamenalo, že se nekonaly. Nasvědčuje tomu záznam o tom, že za  5 zl. byl v roce 1697 zakoupen obraz Panny Marie, který se pak nosíval o procesích.</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bízí se otázka, proč právě náš malý kostelík v zapadlém koutě polenského panství byl vybrán  k tomu, aby se stal poutním kostelem. Nepochybně to bylo především proto, aby poddané bylo možné snadněji přesvědčovat o přijetí jiné víry. Od doby, kdy katolické náboženství bylo prohlášeno za jediné povolené, začíná totiž od roku 1627 proces rekatolizace, který však v první polovině 17. st. poddané v našem koutě panství zřejmě až tak silně nepostihoval. Bránily tomu jednak válečné události, jednak velký nedostatek kněží, kteří by nahradili protestantské duchovní nucené opouštět své farnosti.Je možné, že i proto se sopotský kostel  uvádí k roku 1636 jako kostel bez fary.  Je nasnadě, že mnozí z poddaných se proto začali obracet jako náhradou k náboženským knihám jejich víry. Jak velké množství jich bylo, ukázal proces proti sobíňovským tajným evangelíkům ve druhé polovině 18. století. </w:t>
      </w:r>
    </w:p>
    <w:p>
      <w:pPr>
        <w:pStyle w:val="Bezmezer"/>
        <w:ind w:left="5664" w:firstLine="708"/>
        <w:rPr>
          <w:rFonts w:ascii="Times New Roman" w:hAnsi="Times New Roman" w:cs="Times New Roman"/>
          <w:sz w:val="24"/>
          <w:szCs w:val="24"/>
        </w:rPr>
      </w:pPr>
      <w:r>
        <w:rPr>
          <w:rFonts w:cs="Times New Roman" w:ascii="Times New Roman" w:hAnsi="Times New Roman"/>
          <w:sz w:val="24"/>
          <w:szCs w:val="24"/>
        </w:rPr>
      </w:r>
    </w:p>
    <w:p>
      <w:pPr>
        <w:pStyle w:val="Bezmezer"/>
        <w:ind w:left="5664" w:firstLine="708"/>
        <w:rPr>
          <w:rFonts w:ascii="Times New Roman" w:hAnsi="Times New Roman" w:cs="Times New Roman"/>
          <w:sz w:val="24"/>
          <w:szCs w:val="24"/>
        </w:rPr>
      </w:pPr>
      <w:r>
        <w:rPr>
          <w:rFonts w:cs="Times New Roman" w:ascii="Times New Roman" w:hAnsi="Times New Roman"/>
          <w:sz w:val="24"/>
          <w:szCs w:val="24"/>
        </w:rPr>
        <w:t xml:space="preserve">Eža </w:t>
      </w:r>
      <w:r>
        <w:rPr>
          <w:rFonts w:cs="Times New Roman" w:ascii="Times New Roman" w:hAnsi="Times New Roman"/>
          <w:i/>
          <w:iCs/>
          <w:sz w:val="24"/>
          <w:szCs w:val="24"/>
        </w:rPr>
        <w:t>(Dokončení příště)</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0" w:leader="none"/>
        </w:tabs>
        <w:rPr>
          <w:rFonts w:ascii="Times New Roman" w:hAnsi="Times New Roman" w:cs="Times New Roman"/>
          <w:sz w:val="24"/>
          <w:szCs w:val="24"/>
        </w:rPr>
      </w:pPr>
      <w:r>
        <w:rPr>
          <w:rFonts w:cs="Times New Roman"/>
          <w:sz w:val="24"/>
          <w:szCs w:val="24"/>
        </w:rPr>
      </w:r>
    </w:p>
    <w:p>
      <w:pPr>
        <w:pStyle w:val="Standard"/>
        <w:tabs>
          <w:tab w:val="clear" w:pos="708"/>
          <w:tab w:val="left" w:pos="0" w:leader="none"/>
        </w:tabs>
        <w:rPr>
          <w:b/>
          <w:b/>
          <w:sz w:val="28"/>
          <w:szCs w:val="28"/>
        </w:rPr>
      </w:pPr>
      <w:r>
        <w:rPr>
          <w:b/>
          <w:sz w:val="28"/>
          <w:szCs w:val="28"/>
        </w:rPr>
        <w:t>Obřady svatého týdne</w:t>
      </w:r>
    </w:p>
    <w:p>
      <w:pPr>
        <w:pStyle w:val="Standard"/>
        <w:tabs>
          <w:tab w:val="clear" w:pos="708"/>
          <w:tab w:val="left" w:pos="0" w:leader="none"/>
        </w:tabs>
        <w:rPr>
          <w:b/>
          <w:b/>
          <w:sz w:val="28"/>
          <w:szCs w:val="28"/>
        </w:rPr>
      </w:pPr>
      <w:r>
        <w:rPr>
          <w:b/>
          <w:sz w:val="28"/>
          <w:szCs w:val="28"/>
        </w:rPr>
      </w:r>
    </w:p>
    <w:p>
      <w:pPr>
        <w:pStyle w:val="Standard"/>
        <w:tabs>
          <w:tab w:val="clear" w:pos="708"/>
          <w:tab w:val="left" w:pos="0" w:leader="none"/>
        </w:tabs>
        <w:rPr/>
      </w:pPr>
      <w:r>
        <w:rPr/>
        <w:t>Zelený čtvrtek                                    18:00 hod.</w:t>
      </w:r>
    </w:p>
    <w:p>
      <w:pPr>
        <w:pStyle w:val="Standard"/>
        <w:tabs>
          <w:tab w:val="clear" w:pos="708"/>
          <w:tab w:val="left" w:pos="0" w:leader="none"/>
        </w:tabs>
        <w:rPr/>
      </w:pPr>
      <w:r>
        <w:rPr/>
        <w:t>Velký pátek                                        18:00 hod.</w:t>
      </w:r>
    </w:p>
    <w:p>
      <w:pPr>
        <w:pStyle w:val="Standard"/>
        <w:tabs>
          <w:tab w:val="clear" w:pos="708"/>
          <w:tab w:val="left" w:pos="0" w:leader="none"/>
        </w:tabs>
        <w:rPr/>
      </w:pPr>
      <w:r>
        <w:rPr/>
        <w:t>Bílá sobota                                         18:00 hod.</w:t>
      </w:r>
    </w:p>
    <w:p>
      <w:pPr>
        <w:pStyle w:val="Standard"/>
        <w:tabs>
          <w:tab w:val="clear" w:pos="708"/>
          <w:tab w:val="left" w:pos="0" w:leader="none"/>
        </w:tabs>
        <w:rPr/>
      </w:pPr>
      <w:r>
        <w:rPr/>
        <w:t>Neděle Boží hod                                  9:00 hod.</w:t>
      </w:r>
    </w:p>
    <w:p>
      <w:pPr>
        <w:pStyle w:val="Standard"/>
        <w:tabs>
          <w:tab w:val="clear" w:pos="708"/>
          <w:tab w:val="left" w:pos="0" w:leader="none"/>
        </w:tabs>
        <w:rPr/>
      </w:pPr>
      <w:r>
        <w:rPr/>
        <w:t>Pondělí velikonoční                             9:00 hod.</w:t>
      </w:r>
    </w:p>
    <w:p>
      <w:pPr>
        <w:pStyle w:val="Standard"/>
        <w:tabs>
          <w:tab w:val="clear" w:pos="708"/>
          <w:tab w:val="left" w:pos="0" w:leader="none"/>
        </w:tabs>
        <w:rPr/>
      </w:pPr>
      <w:r>
        <w:rPr/>
      </w:r>
    </w:p>
    <w:p>
      <w:pPr>
        <w:pStyle w:val="Standard"/>
        <w:tabs>
          <w:tab w:val="clear" w:pos="708"/>
          <w:tab w:val="left" w:pos="0" w:leader="none"/>
        </w:tabs>
        <w:rPr/>
      </w:pPr>
      <w:r>
        <w:rPr/>
        <w:t xml:space="preserve">Farní úřad Sopoty děkuje všem, kteří přispěli na sbírku obětem zemětřesení na Haiti.   </w:t>
      </w:r>
    </w:p>
    <w:p>
      <w:pPr>
        <w:pStyle w:val="Standard"/>
        <w:tabs>
          <w:tab w:val="clear" w:pos="708"/>
          <w:tab w:val="left" w:pos="0" w:leader="none"/>
        </w:tabs>
        <w:rPr/>
      </w:pPr>
      <w:r>
        <w:rPr/>
        <w:t>Bylo vybráno celkem 4.100,- Kč.</w:t>
      </w:r>
    </w:p>
    <w:p>
      <w:pPr>
        <w:pStyle w:val="Standard"/>
        <w:tabs>
          <w:tab w:val="clear" w:pos="708"/>
          <w:tab w:val="left" w:pos="0" w:leader="none"/>
        </w:tabs>
        <w:jc w:val="center"/>
        <w:rPr>
          <w:b/>
          <w:b/>
          <w:sz w:val="28"/>
          <w:szCs w:val="28"/>
        </w:rPr>
      </w:pPr>
      <w:r>
        <w:rPr>
          <w:b/>
          <w:sz w:val="28"/>
          <w:szCs w:val="28"/>
        </w:rPr>
        <w:t>-7-</w:t>
      </w:r>
    </w:p>
    <w:p>
      <w:pPr>
        <w:pStyle w:val="Standard"/>
        <w:tabs>
          <w:tab w:val="clear" w:pos="708"/>
          <w:tab w:val="left" w:pos="0" w:leader="none"/>
        </w:tabs>
        <w:rPr/>
      </w:pPr>
      <w:r>
        <w:rPr>
          <w:b/>
          <w:sz w:val="28"/>
          <w:szCs w:val="28"/>
        </w:rPr>
        <w:t xml:space="preserve">Zasedání  zastupitelstva obce 13. 1. 2010  </w:t>
      </w:r>
    </w:p>
    <w:p>
      <w:pPr>
        <w:pStyle w:val="Standard"/>
        <w:tabs>
          <w:tab w:val="clear" w:pos="708"/>
          <w:tab w:val="left" w:pos="0" w:leader="none"/>
        </w:tabs>
        <w:rPr>
          <w:b/>
          <w:b/>
          <w:sz w:val="28"/>
          <w:szCs w:val="28"/>
        </w:rPr>
      </w:pPr>
      <w:r>
        <w:rPr>
          <w:b/>
          <w:sz w:val="28"/>
          <w:szCs w:val="28"/>
        </w:rPr>
      </w:r>
    </w:p>
    <w:p>
      <w:pPr>
        <w:pStyle w:val="Bezmezer"/>
        <w:rPr>
          <w:rFonts w:ascii="Times New Roman" w:hAnsi="Times New Roman" w:cs="Times New Roman"/>
          <w:sz w:val="24"/>
          <w:szCs w:val="24"/>
        </w:rPr>
      </w:pPr>
      <w:r>
        <w:rPr>
          <w:rFonts w:cs="Times New Roman" w:ascii="Times New Roman" w:hAnsi="Times New Roman"/>
          <w:sz w:val="24"/>
          <w:szCs w:val="24"/>
        </w:rPr>
        <w:t>V úvodu zasedání popřál starosta zastupitelům pevné zdraví do nového roku. Dále stručně nastínil úkoly, které v posledním roce volebního období zastupitelstvo čekají. Samozřejmě kanalizace, sledování vyhlášených dotací, věci, které se váží k tradicím obce a dvoje volb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astupitelstvo obce schválilo změnu programu zasedání, aby jako první bod byla projednána záležitost nájmu kulturního domu. Pan Stehno byl upozorněn, že podle smlouvy, která je podepsána do 31. 12. 2010 musí veškeré stavební úpravy konzultovat s obecním úřadem. Tuto připomínku uznal a dále se vyjádřil k úpravě jeviště. Po obsáhlé diskuzi zastupitelstvo úpravu schválilo s tím, že rozšíření jeviště bude možno v případě potřeby demontovat, úprava nebude provedena nastálo a budou dodrženy veškeré bezpečnostní předpisy. Důraz byl kladen na požární ochranu a stávající únikový východ, který nesmí být zastavěn ani jinak znepřístupněn.</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ednání dále pokračovalo dle schváleného program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1) Usnesení ohledně sporu v lokalitě Zvolanov je plněno. Dále viz. bod  4 programu zasedání.</w:t>
      </w:r>
    </w:p>
    <w:p>
      <w:pPr>
        <w:pStyle w:val="Bezmezer"/>
        <w:rPr>
          <w:rFonts w:ascii="Times New Roman" w:hAnsi="Times New Roman" w:cs="Times New Roman"/>
          <w:sz w:val="24"/>
          <w:szCs w:val="24"/>
        </w:rPr>
      </w:pPr>
      <w:r>
        <w:rPr>
          <w:rFonts w:cs="Times New Roman" w:ascii="Times New Roman" w:hAnsi="Times New Roman"/>
          <w:sz w:val="24"/>
          <w:szCs w:val="24"/>
        </w:rPr>
        <w:t>2) Starosta informoval  zastupitelstvo obce, že v roce 2009 bylo proinvestováno 8.142.272,- Kč, což je téměř plánovaná finanční částka. Vzhledem k počasí pozastavil hlavní stavbyvedoucí práce v týdnu od 11. 1. do 15. 1. Dále starosta hovořil o kontrolním dnu ze 6. 1., kde bylo uloženo firmě Syner dodělat nedodělky z roku 2009. V otázce uvolňování peněz z dotace bylo řečeno, že je naděje ke konci ledna po předložení benefilu na SFŽP. Tento benefil vypracuje firma DAD PROGRAMINVEST, se kterou je pro tento účel sepsána mandátní smlouva.</w:t>
      </w:r>
    </w:p>
    <w:p>
      <w:pPr>
        <w:pStyle w:val="Bezmezer"/>
        <w:rPr>
          <w:rFonts w:ascii="Times New Roman" w:hAnsi="Times New Roman" w:cs="Times New Roman"/>
          <w:sz w:val="24"/>
          <w:szCs w:val="24"/>
        </w:rPr>
      </w:pPr>
      <w:r>
        <w:rPr>
          <w:rFonts w:cs="Times New Roman" w:ascii="Times New Roman" w:hAnsi="Times New Roman"/>
          <w:sz w:val="24"/>
          <w:szCs w:val="24"/>
        </w:rPr>
        <w:t>3) Rozpočtová opatření  za měsíc prosinec  byla projednána a schválena.</w:t>
      </w:r>
    </w:p>
    <w:p>
      <w:pPr>
        <w:pStyle w:val="Bezmezer"/>
        <w:rPr>
          <w:rFonts w:ascii="Times New Roman" w:hAnsi="Times New Roman" w:cs="Times New Roman"/>
          <w:sz w:val="24"/>
          <w:szCs w:val="24"/>
        </w:rPr>
      </w:pPr>
      <w:r>
        <w:rPr>
          <w:rFonts w:cs="Times New Roman" w:ascii="Times New Roman" w:hAnsi="Times New Roman"/>
          <w:sz w:val="24"/>
          <w:szCs w:val="24"/>
        </w:rPr>
        <w:t>4) Spor mezi dvěma majiteli nemovitostí na Zvolanově je dlouhodobý. Jedná se jak již bylo projednáváno o přístupovou cestu. V současné době bylo odesláno jednomu účastníku sporu odvolání. Po uplynutí zákonné odvolací lhůty, bude celý spis odeslán na Krajský úřad. Tento postup vyplynul z jednání starosty obce s odborem dopravy a silničního hospodářství Městského úřadu v Chotěboři.</w:t>
      </w:r>
    </w:p>
    <w:p>
      <w:pPr>
        <w:pStyle w:val="Bezmezer"/>
        <w:rPr>
          <w:rFonts w:ascii="Times New Roman" w:hAnsi="Times New Roman" w:cs="Times New Roman"/>
          <w:sz w:val="24"/>
          <w:szCs w:val="24"/>
        </w:rPr>
      </w:pPr>
      <w:r>
        <w:rPr>
          <w:rFonts w:cs="Times New Roman" w:ascii="Times New Roman" w:hAnsi="Times New Roman"/>
          <w:sz w:val="24"/>
          <w:szCs w:val="24"/>
        </w:rPr>
        <w:t>5) Starosta informoval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o vypsaných dotacích a grantech</w:t>
      </w:r>
    </w:p>
    <w:p>
      <w:pPr>
        <w:pStyle w:val="Bezmezer"/>
        <w:rPr>
          <w:rFonts w:ascii="Times New Roman" w:hAnsi="Times New Roman" w:cs="Times New Roman"/>
          <w:sz w:val="24"/>
          <w:szCs w:val="24"/>
        </w:rPr>
      </w:pPr>
      <w:r>
        <w:rPr>
          <w:rFonts w:cs="Times New Roman" w:ascii="Times New Roman" w:hAnsi="Times New Roman"/>
          <w:sz w:val="24"/>
          <w:szCs w:val="24"/>
        </w:rPr>
        <w:t>- p. František Starý o jednání v Brně ohledně dotace na opravu kůru</w:t>
      </w:r>
    </w:p>
    <w:p>
      <w:pPr>
        <w:pStyle w:val="Bezmezer"/>
        <w:rPr>
          <w:rFonts w:ascii="Times New Roman" w:hAnsi="Times New Roman" w:cs="Times New Roman"/>
          <w:sz w:val="24"/>
          <w:szCs w:val="24"/>
        </w:rPr>
      </w:pPr>
      <w:r>
        <w:rPr>
          <w:rFonts w:cs="Times New Roman" w:ascii="Times New Roman" w:hAnsi="Times New Roman"/>
          <w:sz w:val="24"/>
          <w:szCs w:val="24"/>
        </w:rPr>
        <w:t>- p. Kudláček Ludvík o záměru SDH koupit dodávkový automobil a vozidlo AVIA odprodat z důvodu, že s dodávkovým automobilem by mohlo jezdit více řidičů</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b/>
          <w:sz w:val="28"/>
          <w:szCs w:val="28"/>
        </w:rPr>
        <w:t xml:space="preserve">Zasedání zastupitelstva obce  24. 2. 2010 </w:t>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sz w:val="24"/>
          <w:szCs w:val="24"/>
        </w:rPr>
      </w:pPr>
      <w:r>
        <w:rPr>
          <w:rFonts w:cs="Times New Roman" w:ascii="Times New Roman" w:hAnsi="Times New Roman"/>
          <w:sz w:val="24"/>
          <w:szCs w:val="24"/>
        </w:rPr>
        <w:t>1) Usnesení z minulého zastupitelstva obce splněno</w:t>
      </w:r>
    </w:p>
    <w:p>
      <w:pPr>
        <w:pStyle w:val="Bezmezer"/>
        <w:rPr>
          <w:rFonts w:ascii="Times New Roman" w:hAnsi="Times New Roman" w:cs="Times New Roman"/>
          <w:sz w:val="24"/>
          <w:szCs w:val="24"/>
        </w:rPr>
      </w:pPr>
      <w:r>
        <w:rPr>
          <w:rFonts w:cs="Times New Roman" w:ascii="Times New Roman" w:hAnsi="Times New Roman"/>
          <w:sz w:val="24"/>
          <w:szCs w:val="24"/>
        </w:rPr>
        <w:t>2) Práce na kanalizaci a ČOV pokračují dle harmonogramu. Z jednání kontrolního dne stavby dne 23. 2. 2010 vyplynulo, že nejpozději v polovině března dojde na uvolňování peněz z dotace. Kontrolního dne se účastnila i paní Kozlová – manažer projektu. Vysvětlovala mimo jiné i zvýšení sazby DPH o 1 %, což je přibližně 289.000 Kč, které zatím zůstaly na nás. Starosta obce napsal dopis na SFŽP, kde vyslovuje nesouhlas s tímto rozhodnutím. Zastupitelstvo požádalo starostu o zvýšenou pozornost ohledně nepořádku na komunikacích.</w:t>
      </w:r>
    </w:p>
    <w:p>
      <w:pPr>
        <w:pStyle w:val="Bezmezer"/>
        <w:rPr>
          <w:rFonts w:ascii="Times New Roman" w:hAnsi="Times New Roman" w:cs="Times New Roman"/>
          <w:sz w:val="24"/>
          <w:szCs w:val="24"/>
        </w:rPr>
      </w:pPr>
      <w:r>
        <w:rPr>
          <w:rFonts w:cs="Times New Roman" w:ascii="Times New Roman" w:hAnsi="Times New Roman"/>
          <w:sz w:val="24"/>
          <w:szCs w:val="24"/>
        </w:rPr>
        <w:t xml:space="preserve">3) Byla projednána mandátní smlouva s firmou DADPROGRAMINVEST. Tato firma </w:t>
      </w:r>
    </w:p>
    <w:p>
      <w:pPr>
        <w:pStyle w:val="Bezmezer"/>
        <w:jc w:val="center"/>
        <w:rPr>
          <w:rFonts w:ascii="Times New Roman" w:hAnsi="Times New Roman" w:cs="Times New Roman"/>
          <w:b/>
          <w:b/>
          <w:sz w:val="28"/>
          <w:szCs w:val="28"/>
        </w:rPr>
      </w:pPr>
      <w:r>
        <w:rPr>
          <w:rFonts w:cs="Times New Roman" w:ascii="Times New Roman" w:hAnsi="Times New Roman"/>
          <w:b/>
          <w:sz w:val="28"/>
          <w:szCs w:val="28"/>
        </w:rPr>
      </w:r>
    </w:p>
    <w:p>
      <w:pPr>
        <w:pStyle w:val="Bezmezer"/>
        <w:jc w:val="center"/>
        <w:rPr>
          <w:rFonts w:ascii="Times New Roman" w:hAnsi="Times New Roman" w:cs="Times New Roman"/>
          <w:b/>
          <w:b/>
          <w:sz w:val="28"/>
          <w:szCs w:val="28"/>
        </w:rPr>
      </w:pPr>
      <w:r>
        <w:rPr>
          <w:rFonts w:cs="Times New Roman" w:ascii="Times New Roman" w:hAnsi="Times New Roman"/>
          <w:b/>
          <w:sz w:val="28"/>
          <w:szCs w:val="28"/>
        </w:rPr>
        <w:t>-8-</w:t>
      </w:r>
    </w:p>
    <w:p>
      <w:pPr>
        <w:pStyle w:val="Bezmezer"/>
        <w:rPr>
          <w:rFonts w:ascii="Times New Roman" w:hAnsi="Times New Roman" w:cs="Times New Roman"/>
          <w:sz w:val="24"/>
          <w:szCs w:val="24"/>
        </w:rPr>
      </w:pPr>
      <w:r>
        <w:rPr>
          <w:rFonts w:cs="Times New Roman" w:ascii="Times New Roman" w:hAnsi="Times New Roman"/>
          <w:sz w:val="24"/>
          <w:szCs w:val="24"/>
        </w:rPr>
        <w:t xml:space="preserve">zajišťuje potřebné podklady dle požadavků SFŽP na uvolňování peněz z dotace. </w:t>
      </w:r>
    </w:p>
    <w:p>
      <w:pPr>
        <w:pStyle w:val="Bezmezer"/>
        <w:rPr>
          <w:rFonts w:ascii="Times New Roman" w:hAnsi="Times New Roman" w:cs="Times New Roman"/>
          <w:sz w:val="24"/>
          <w:szCs w:val="24"/>
        </w:rPr>
      </w:pPr>
      <w:r>
        <w:rPr>
          <w:rFonts w:cs="Times New Roman" w:ascii="Times New Roman" w:hAnsi="Times New Roman"/>
          <w:sz w:val="24"/>
          <w:szCs w:val="24"/>
        </w:rPr>
        <w:t xml:space="preserve">4) Žádost SET Ždírec nad Doubravou o odkoupení 1,5 ha orné půdy v lokalitě na „Křížích“ byla nadpoloviční většinou zastupitelstva obce zamítnuta. </w:t>
      </w:r>
    </w:p>
    <w:p>
      <w:pPr>
        <w:pStyle w:val="Bezmezer"/>
        <w:rPr>
          <w:rFonts w:ascii="Times New Roman" w:hAnsi="Times New Roman" w:cs="Times New Roman"/>
          <w:sz w:val="24"/>
          <w:szCs w:val="24"/>
        </w:rPr>
      </w:pPr>
      <w:r>
        <w:rPr>
          <w:rFonts w:cs="Times New Roman" w:ascii="Times New Roman" w:hAnsi="Times New Roman"/>
          <w:sz w:val="24"/>
          <w:szCs w:val="24"/>
        </w:rPr>
        <w:t xml:space="preserve">5) V tomto bodě byly projednány 3 požadavky a jedna záležitost staršího data. Pan Petr Jágr písemně ujistil obecní úřad, že letošního roku zažádá o stavební povolení. Parcelu vlastní u hřbitova a měl roční odklad na zahájení z důvodu zaměstnání. </w:t>
      </w:r>
    </w:p>
    <w:p>
      <w:pPr>
        <w:pStyle w:val="Bezmezer"/>
        <w:rPr>
          <w:rFonts w:ascii="Times New Roman" w:hAnsi="Times New Roman" w:cs="Times New Roman"/>
          <w:sz w:val="24"/>
          <w:szCs w:val="24"/>
        </w:rPr>
      </w:pPr>
      <w:r>
        <w:rPr>
          <w:rFonts w:cs="Times New Roman" w:ascii="Times New Roman" w:hAnsi="Times New Roman"/>
          <w:sz w:val="24"/>
          <w:szCs w:val="24"/>
        </w:rPr>
        <w:t xml:space="preserve">Byla projednána žádost pana Debského o vrácení parcely vedle kulturního domu. Zastupitelstvo obce vyhovělo jeho žádosti. </w:t>
      </w:r>
    </w:p>
    <w:p>
      <w:pPr>
        <w:pStyle w:val="Bezmezer"/>
        <w:rPr>
          <w:rFonts w:ascii="Times New Roman" w:hAnsi="Times New Roman" w:cs="Times New Roman"/>
          <w:sz w:val="24"/>
          <w:szCs w:val="24"/>
        </w:rPr>
      </w:pPr>
      <w:r>
        <w:rPr>
          <w:rFonts w:cs="Times New Roman" w:ascii="Times New Roman" w:hAnsi="Times New Roman"/>
          <w:sz w:val="24"/>
          <w:szCs w:val="24"/>
        </w:rPr>
        <w:t xml:space="preserve">Žádost pana Kukly byla posouzena a po doplnění a upřesnění ze strany žadatele může být akceptována. </w:t>
      </w:r>
    </w:p>
    <w:p>
      <w:pPr>
        <w:pStyle w:val="Bezmezer"/>
        <w:rPr>
          <w:rFonts w:ascii="Times New Roman" w:hAnsi="Times New Roman" w:cs="Times New Roman"/>
          <w:sz w:val="24"/>
          <w:szCs w:val="24"/>
        </w:rPr>
      </w:pPr>
      <w:r>
        <w:rPr>
          <w:rFonts w:cs="Times New Roman" w:ascii="Times New Roman" w:hAnsi="Times New Roman"/>
          <w:sz w:val="24"/>
          <w:szCs w:val="24"/>
        </w:rPr>
        <w:t xml:space="preserve">Bylo vyhověno žádosti Ing. Jaroslava Starého o odkoupení pozemku o výměře asi 300 m² s tím, že veškeré náklady s tímto spojené hradí žadatel. </w:t>
      </w:r>
    </w:p>
    <w:p>
      <w:pPr>
        <w:pStyle w:val="Bezmezer"/>
        <w:rPr>
          <w:rFonts w:ascii="Times New Roman" w:hAnsi="Times New Roman" w:cs="Times New Roman"/>
          <w:sz w:val="24"/>
          <w:szCs w:val="24"/>
        </w:rPr>
      </w:pPr>
      <w:r>
        <w:rPr>
          <w:rFonts w:cs="Times New Roman" w:ascii="Times New Roman" w:hAnsi="Times New Roman"/>
          <w:sz w:val="24"/>
          <w:szCs w:val="24"/>
        </w:rPr>
        <w:t xml:space="preserve">6) Žádosti Občanského sdružení Benediktus a Českého svazu včelařů bylo vyhověno. Zastupitelstvo obce rozhodlo poskytnout každému žadateli  500,- Kč na jejich činnost. </w:t>
      </w:r>
    </w:p>
    <w:p>
      <w:pPr>
        <w:pStyle w:val="Bezmezer"/>
        <w:rPr>
          <w:rFonts w:ascii="Times New Roman" w:hAnsi="Times New Roman" w:cs="Times New Roman"/>
          <w:sz w:val="24"/>
          <w:szCs w:val="24"/>
        </w:rPr>
      </w:pPr>
      <w:r>
        <w:rPr>
          <w:rFonts w:cs="Times New Roman" w:ascii="Times New Roman" w:hAnsi="Times New Roman"/>
          <w:sz w:val="24"/>
          <w:szCs w:val="24"/>
        </w:rPr>
        <w:t>7) Starosta obce informoval:</w:t>
      </w:r>
    </w:p>
    <w:p>
      <w:pPr>
        <w:pStyle w:val="Bezmezer"/>
        <w:rPr>
          <w:rFonts w:ascii="Times New Roman" w:hAnsi="Times New Roman" w:cs="Times New Roman"/>
          <w:sz w:val="24"/>
          <w:szCs w:val="24"/>
        </w:rPr>
      </w:pPr>
      <w:r>
        <w:rPr>
          <w:rFonts w:cs="Times New Roman" w:ascii="Times New Roman" w:hAnsi="Times New Roman"/>
          <w:sz w:val="24"/>
          <w:szCs w:val="24"/>
        </w:rPr>
        <w:t xml:space="preserve">- o hospodářském výsledku ZŠ – hospodářský výsledek ve výši 417,23 Kč ponechat ZŠ </w:t>
      </w:r>
    </w:p>
    <w:p>
      <w:pPr>
        <w:pStyle w:val="Bezmezer"/>
        <w:rPr>
          <w:rFonts w:ascii="Times New Roman" w:hAnsi="Times New Roman" w:cs="Times New Roman"/>
          <w:sz w:val="24"/>
          <w:szCs w:val="24"/>
        </w:rPr>
      </w:pPr>
      <w:r>
        <w:rPr>
          <w:rFonts w:cs="Times New Roman" w:ascii="Times New Roman" w:hAnsi="Times New Roman"/>
          <w:sz w:val="24"/>
          <w:szCs w:val="24"/>
        </w:rPr>
        <w:t>- sousedský spor na „Zvolanově“ je postoupen Krajskému úřadu Jihlava</w:t>
      </w:r>
    </w:p>
    <w:p>
      <w:pPr>
        <w:pStyle w:val="Bezmezer"/>
        <w:rPr>
          <w:rFonts w:ascii="Times New Roman" w:hAnsi="Times New Roman" w:cs="Times New Roman"/>
          <w:sz w:val="24"/>
          <w:szCs w:val="24"/>
        </w:rPr>
      </w:pPr>
      <w:r>
        <w:rPr>
          <w:rFonts w:cs="Times New Roman" w:ascii="Times New Roman" w:hAnsi="Times New Roman"/>
          <w:sz w:val="24"/>
          <w:szCs w:val="24"/>
        </w:rPr>
        <w:t>- o změně faráře – veškeré administrativní záležitosti řeší od 1. 1. 2010 farář z Krucemburku</w:t>
      </w:r>
    </w:p>
    <w:p>
      <w:pPr>
        <w:pStyle w:val="Bezmezer"/>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4062730</wp:posOffset>
            </wp:positionH>
            <wp:positionV relativeFrom="paragraph">
              <wp:posOffset>156210</wp:posOffset>
            </wp:positionV>
            <wp:extent cx="1304925" cy="1733550"/>
            <wp:effectExtent l="0" t="0" r="0" b="0"/>
            <wp:wrapTight wrapText="bothSides">
              <wp:wrapPolygon edited="0">
                <wp:start x="-132" y="0"/>
                <wp:lineTo x="-132" y="21456"/>
                <wp:lineTo x="21600" y="21456"/>
                <wp:lineTo x="21600" y="0"/>
                <wp:lineTo x="-13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6" r="-8" b="-6"/>
                    <a:stretch>
                      <a:fillRect/>
                    </a:stretch>
                  </pic:blipFill>
                  <pic:spPr bwMode="auto">
                    <a:xfrm>
                      <a:off x="0" y="0"/>
                      <a:ext cx="1304925" cy="1733550"/>
                    </a:xfrm>
                    <a:prstGeom prst="rect">
                      <a:avLst/>
                    </a:prstGeom>
                  </pic:spPr>
                </pic:pic>
              </a:graphicData>
            </a:graphic>
          </wp:anchor>
        </w:drawing>
      </w:r>
      <w:r>
        <w:rPr>
          <w:rFonts w:cs="Times New Roman" w:ascii="Times New Roman" w:hAnsi="Times New Roman"/>
          <w:sz w:val="24"/>
          <w:szCs w:val="24"/>
        </w:rPr>
        <w:t>- v závěru poděkoval za účast na zasedání a pozval zastupitele obce na obecní bál.</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8"/>
          <w:szCs w:val="28"/>
        </w:rPr>
      </w:pPr>
      <w:r>
        <w:rPr>
          <w:rFonts w:cs="Times New Roman" w:ascii="Times New Roman" w:hAnsi="Times New Roman"/>
          <w:b/>
          <w:sz w:val="28"/>
          <w:szCs w:val="28"/>
        </w:rPr>
        <w:t xml:space="preserve">Zasedání zastupitelstva obce 17. 3. 2010 </w:t>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Usnesení byla splněn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Za provedené práce na kanalizaci a ČOV bylo zaplaceno 5.600.000,- Kč. Jednalo se o 5 faktur, které byly hrazeny z úvěru. K dnešnímu dni nebylo zatím otevřeno financování ze SFŽP. Podle poslední informace by mělo být uvolňování peněz údajně do 14 dnů. K dopisu ohledně nesouhlasu s navýšením DPH o 1 % zatím není žádné vyjádření ze SFŽP. Samotné práce pokračují dle harmonogramu, byla započata práce na ČOV. Připomínky ohledně pořádku na komunikacích ze strany OÚ jsou plněny. Starosta obce navrhoval, aby práce v horní části obce byly dle možností organizovány tak, aby tradiční pouť proběhla na stávající nerozkopané komunikaci. O tomto bude jednat se stavbyvedoucím. K tomuto projednávanému bodu nebylo zásadních připomíne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Starosta obce seznámil zastupitele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s usnesením valné hromady MAS Havlíčkův kraj, aby obce platily příspěvek na činnost 6 kč/1 obyvatele</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s dopisem VAK ohledně hospodaření a.s. za rok 2009 a plánem na rok 2010</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se zadáním oplocení v ZŠ a před OÚ, které bude za přibližně 40.000 Kč</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s jednáním s p. Stehnem ohledně dodržování smlouvy o pronájmu kulturního domu</w:t>
      </w:r>
    </w:p>
    <w:p>
      <w:pPr>
        <w:pStyle w:val="Bezmezer"/>
        <w:numPr>
          <w:ilvl w:val="0"/>
          <w:numId w:val="2"/>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 návrhem účtovat úroky z úvěru na kanalizaci a ČOV přímo do nákladů</w:t>
      </w:r>
    </w:p>
    <w:p>
      <w:pPr>
        <w:pStyle w:val="Bezmezer"/>
        <w:ind w:left="360" w:hanging="0"/>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jc w:val="center"/>
        <w:rPr>
          <w:rFonts w:ascii="Times New Roman" w:hAnsi="Times New Roman" w:cs="Times New Roman"/>
          <w:b/>
          <w:b/>
          <w:sz w:val="28"/>
          <w:szCs w:val="28"/>
        </w:rPr>
      </w:pPr>
      <w:r>
        <w:rPr>
          <w:rFonts w:cs="Times New Roman" w:ascii="Times New Roman" w:hAnsi="Times New Roman"/>
          <w:b/>
          <w:sz w:val="28"/>
          <w:szCs w:val="28"/>
        </w:rPr>
        <w:t>-9-</w:t>
      </w:r>
    </w:p>
    <w:p>
      <w:pPr>
        <w:pStyle w:val="Normal"/>
        <w:rPr>
          <w:rFonts w:ascii="Times New Roman" w:hAnsi="Times New Roman" w:cs="Times New Roman"/>
          <w:b/>
          <w:b/>
          <w:sz w:val="28"/>
          <w:szCs w:val="28"/>
        </w:rPr>
      </w:pPr>
      <w:r>
        <w:rPr>
          <w:rFonts w:cs="Times New Roman" w:ascii="Times New Roman" w:hAnsi="Times New Roman"/>
          <w:b/>
          <w:sz w:val="28"/>
          <w:szCs w:val="28"/>
        </w:rPr>
        <w:t>Zprávy z naší škol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S příchodem jara se začal mílovými kroky blížit i konec školního roku. Přiblížilo se třetí čtvrtletí a spolu se slunečními paprsky čas v aktivitách školního vyučování míří do nejoblíbenější části celého školního roku.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Od začátku měsíce března jezdí žáci školy a starší děti MŠ na plavecký výcvik do bazénu v Hlinsku v Čechách. Všem se opravdu skvěle daří osvojovat si plavecké dovednosti, které jsou v životě velmi důležité. A tak po deset týdnů se každou středu v polovině dopoledního vyučování vydáváme na cestu do Hlinska, kde na děti čekají šikovné plavčice, aby je zasvětily do tajů plavecké výuk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I v letošním školním roce pokračujeme v započatých projektech, jakými jsou Školní mléko  (letos rozšířené i na děti v MŠ), Zdravé zuby a od března letošního roku jsme se zapojili do dalšího projektu Ovoce do škol. Tento projekt probíhá s finanční podporou Evropského společenství a v rámci tohoto projektu dostávají všichni žáci naší školy čerstvé ovoce a zeleninu, ovocné a zeleninové šťávy, ovocné a zeleninové saláty 1x týdně zcela zdar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V měsíci únoru jsme se přihlásili se žáky ZŠ a dětmi MŠ do akce Čistá Vysočina.V rámci tohoto projektu se zúčastníme úklidových akcí v naší obc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Jaro jsme tradičně přivítali Vynášením Moreny v pátek 19.3.2010. Jak se zdá, byla to letos akce úspěšná – jaro jsme skutečně přinesli do vs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Pokračujeme také v soutěžním duchu: recitační soutěž proběhla 27. ledna 2010 a její vítězové nás reprezentovali v okrskovém kole v Chotěboři. Poděkování a pochvala náleží Kateřině Procházkové, Anetě Málkové, Kristýně Potůčkové,  Adéle Blažíčkové, Vojtovi Vepřovskému a Anežce Hejkalové.</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V pěvecké soutěži dne 26. 2. 2010 bylo uděleno díky báječným výkonům našich žáků dokonce několik stejných umístění. Tak byly totiž výkony žáků skvělé a vyrovnané.</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roč.</w:t>
        <w:tab/>
        <w:tab/>
        <w:t xml:space="preserve">1. místo – Michaela Valentová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2. místo – Erika Horvátová</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3. místo – Matúš Nag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a 3. roč.</w:t>
        <w:tab/>
        <w:t>1. místo - Anežka Hejkalová</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2. místo – Petra Adamcová</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3. místo – Adéla Blažíčková</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a 5. roč.</w:t>
        <w:tab/>
        <w:t xml:space="preserve">1. místo – Aneta Málková, Kristýna Potůčková, Kateřina Procházková, Martina </w:t>
        <w:tab/>
        <w:tab/>
        <w:tab/>
        <w:t xml:space="preserve">     Valentová</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2. místo – Tereza Krčálová</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3. místo – Aleš Málek, Radek Klusoň</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 měsíci dubnu se žáci 5. ročníku zúčastní dalšího soutěžního klání s názvem Všeználek.</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8"/>
          <w:szCs w:val="28"/>
        </w:rPr>
        <w:t>-1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V tomtéž měsíci se vypravíme společně do Horáckého divadla v Jihlavě, abychom shlédli divadelní pohádku s názvem Kubula a Kuba Kubikul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V měsíci březnu proběhl zápis dětí do MŠ a Den otevřených dveří v MŠ. Zapsáno bylo pět dětí.</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V týdnu od 29.3. proběhl na škole celoškolní projekt Velikonoce 2010 a ve dnech 1. a 2. 4. měli žáci Velikonoční prázdnin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Zdravá výživ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Ve čtvrtek k nám o druhé hodině přijela paní ze Zdravotního ústavu v Jihlavě, aby nám pověděla něco o zdravé výživě. Ptala se nás, zda víme, co jsou vitamíny, sacharidy, tuky a cukr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Pak nám rozdala okopírované papíry a vysvětlovala nám, co je to výživová pyramida. Kde se v této pyramidě nacházejí obilniny, kde mléčné výrobky a maso a jiné potraviny. Potom jsme dostali volný papír a měli jsme nakreslit oběd pro paní učitelku, který bude zdravý.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Tato beseda se mi moc líbila. </w:t>
        <w:tab/>
        <w:tab/>
        <w:tab/>
        <w:tab/>
        <w:t>Josef Ondráče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Projekt Zima</w:t>
      </w:r>
    </w:p>
    <w:p>
      <w:pPr>
        <w:pStyle w:val="Normal"/>
        <w:spacing w:lineRule="auto" w:line="240"/>
        <w:rPr/>
      </w:pPr>
      <w:r>
        <w:rPr>
          <w:rFonts w:cs="Times New Roman" w:ascii="Times New Roman" w:hAnsi="Times New Roman"/>
          <w:bCs/>
          <w:sz w:val="24"/>
          <w:szCs w:val="24"/>
        </w:rPr>
        <w:tab/>
        <w:t xml:space="preserve">V pátek 26. 2. 2010 měla naše třída připravený výstup na ukončení projektu Zima. Připravili jsme si krátký program a – skládal se s jedné písničky, kterou jsme i hráli, z básniček a pranostik.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b/>
        <w:t xml:space="preserve">Nejprve paní učitelka Jana Málková řekla úvodní slovo a pak naše třída předvedla svůj výstup. Potom zase hovořila paní ředitelka Alena Stará a předvedla nám se svojí třídou, co nacvičili.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b/>
        <w:t xml:space="preserve">Všichni jsme si také společně prohlédli plakáty, které jsme vyrobili a paní ředitelka je pověsila na chodbu vedle ředitelny.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ab/>
        <w:t>Tenhle den byl super!</w:t>
        <w:tab/>
        <w:tab/>
        <w:tab/>
        <w:tab/>
        <w:tab/>
        <w:tab/>
        <w:t>Martina Valentová</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vní plavání</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Dnes 3. března jsme konečně jeli na naše první plavání – všechny děti i já jsme se na něj moc těšil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Nejprve jsme měli ráno tyto vyučovací hodiny: češtinu, matematiku a přírodovědu. Pak jsme měli kratší velkou přestávku a po svačině jsme se šli do šaten oblékat a nastupovat do autobus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Paní ředitelka nám řekla, jak se máme chovat a už jsme vyjeli.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1-</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V bazéně šla s holkami do šaten paní ředitelka a s námi šla paní učitelka. Museli jsme se osprchovat a pak si nás paní instruktorky rozdělili do družstev – A, B a C. Já jsem ve družstvu A .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Celé dvě hodiny jsme plavali a nakonec jsme dostali i volno a mohli jsme si hrát. Moc se mi to líbilo a už teď se těším na další.</w:t>
        <w:tab/>
        <w:tab/>
        <w:tab/>
        <w:tab/>
        <w:t xml:space="preserve">Luboš Guhl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ivadlo Chotěboř</w:t>
      </w:r>
    </w:p>
    <w:p>
      <w:pPr>
        <w:pStyle w:val="Normal"/>
        <w:spacing w:lineRule="auto" w:line="240"/>
        <w:rPr/>
      </w:pPr>
      <w:r>
        <w:rPr>
          <w:rFonts w:cs="Times New Roman" w:ascii="Times New Roman" w:hAnsi="Times New Roman"/>
          <w:sz w:val="24"/>
          <w:szCs w:val="24"/>
        </w:rPr>
        <w:tab/>
        <w:t xml:space="preserve">Ve čtvrtek 11. března jsme jeli do Chotěboře na divadlo. Měli jsme sraz u Obecního úřadu v 7:20 a pak jsme od autobusu šli rovnou do kina, kde se divadlo konal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 xml:space="preserve">Bylo to o Sultánovi a jeho dceři – princezně Safiře, která byla moc zlobivá, a tak ji čarodějnice Kanimůra přičarovala na hlavu kravský roh. Naštěstí ji zachránil chlapec Tonda, se kterým pak měla svatbu. </w:t>
      </w:r>
    </w:p>
    <w:p>
      <w:pPr>
        <w:pStyle w:val="Normal"/>
        <w:spacing w:lineRule="auto" w:line="240"/>
        <w:rPr/>
      </w:pPr>
      <w:r>
        <w:rPr>
          <w:rFonts w:cs="Times New Roman" w:ascii="Times New Roman" w:hAnsi="Times New Roman"/>
          <w:sz w:val="24"/>
          <w:szCs w:val="24"/>
        </w:rPr>
        <w:tab/>
        <w:t xml:space="preserve">Pak, protože jsme měli moc času, nám paní ředitelka dala rozchod na 50 minut! Všichni jsme si něco nakoupili a v 11:00 jeli autobusem zpět do školy, kde nás čekala hodina výtvarné výchovy a po obědě ještě sportovní hr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Tento výlet se mi moc líbil!</w:t>
        <w:tab/>
        <w:tab/>
        <w:tab/>
        <w:tab/>
        <w:tab/>
        <w:t>Lukáš Adamec</w:t>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JARNÍ BÁSNIČK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Jaro, jaro vstávej,</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vůni květin nám dávej.</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Sluníčko, probuď se, vysuň paprsky,</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ť nám je na světě všem hezky.</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ětičky, vytáhněte kol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 začne už jarní sezón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Velikonoce, Velikonoc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jsou první svátky v roc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hlapci chodí kolem dom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by při odchodu dostali koled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tab/>
        <w:tab/>
        <w:tab/>
        <w:tab/>
        <w:t>Jakub Hochman, Luboš Guhl, Tereza Krčálová</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2-</w:t>
      </w:r>
    </w:p>
    <w:p>
      <w:pPr>
        <w:pStyle w:val="Normal"/>
        <w:spacing w:lineRule="auto" w:line="240"/>
        <w:jc w:val="center"/>
        <w:rPr>
          <w:rFonts w:ascii="Times New Roman" w:hAnsi="Times New Roman" w:cs="Times New Roman"/>
          <w:b/>
          <w:b/>
          <w:sz w:val="24"/>
          <w:szCs w:val="24"/>
          <w:u w:val="single"/>
        </w:rPr>
      </w:pPr>
      <w:r>
        <w:drawing>
          <wp:anchor behindDoc="1" distT="0" distB="0" distL="114935" distR="114935" simplePos="0" locked="0" layoutInCell="0" allowOverlap="1" relativeHeight="7">
            <wp:simplePos x="0" y="0"/>
            <wp:positionH relativeFrom="column">
              <wp:posOffset>3053080</wp:posOffset>
            </wp:positionH>
            <wp:positionV relativeFrom="paragraph">
              <wp:posOffset>46355</wp:posOffset>
            </wp:positionV>
            <wp:extent cx="3183255" cy="2387600"/>
            <wp:effectExtent l="0" t="0" r="0" b="0"/>
            <wp:wrapTight wrapText="bothSides">
              <wp:wrapPolygon edited="0">
                <wp:start x="-60" y="0"/>
                <wp:lineTo x="-60" y="21487"/>
                <wp:lineTo x="21600" y="21487"/>
                <wp:lineTo x="21600" y="0"/>
                <wp:lineTo x="-6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3183255" cy="2387600"/>
                    </a:xfrm>
                    <a:prstGeom prst="rect">
                      <a:avLst/>
                    </a:prstGeom>
                  </pic:spPr>
                </pic:pic>
              </a:graphicData>
            </a:graphic>
          </wp:anchor>
        </w:drawing>
      </w:r>
      <w:r>
        <w:rPr>
          <w:rFonts w:cs="Times New Roman" w:ascii="Times New Roman" w:hAnsi="Times New Roman"/>
          <w:b/>
          <w:sz w:val="24"/>
          <w:szCs w:val="24"/>
          <w:u w:val="single"/>
        </w:rPr>
        <w:t>JARO</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a jaře rozkvétají květiny</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 rostou nové plodiny.</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Je slyšet hlas vánk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 zvířata se probouzejí ze zimního spánk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Začínají jarní prác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 my se moc těšíme na Velikonoc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 Velikonocích se barví vajíčk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 červenají se jablíčk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sz w:val="28"/>
          <w:szCs w:val="28"/>
        </w:rPr>
        <w:tab/>
        <w:tab/>
        <w:tab/>
        <w:tab/>
        <w:tab/>
        <w:tab/>
      </w:r>
      <w:r>
        <w:rPr>
          <w:rFonts w:cs="Times New Roman" w:ascii="Times New Roman" w:hAnsi="Times New Roman"/>
          <w:sz w:val="24"/>
          <w:szCs w:val="24"/>
        </w:rPr>
        <w:t>Josef Ondráček, Randy Paštiak,Lukáš Adamec</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Seznam sponzorů tomboly 24. Obecního plesu v Sobíňově</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becní úřad – Sobíňov, Petr Ptáček - výroba kuchyní – Sobíňov, Emil Kolář – truhlářství – Sobíňov, Ranč 3x/D spol. s.r.o. – Sobíňov, Česká Pošta - pobočka Sobíňov, Masáže, pedikura, kosmetika – Ždírec nad Doubravou, Zemědělská a.s. Krucemburk, Jatky – Oudoleň, DVPM Slavíkov, Dílo – Svratouch, Vánoční ozdoby Dvůr Králové n/L – provozovna Horní Bradlo, Restaurant Šimák – Radostín, Ponožky Pavliš –Radostín, Sklárna Svoboda – Karlov, Dřevoprodej HD – Ždírec nad Doubravou, Syner VHS Vysočina – Jihlava, Derkora Jeníček a.s. – Ždírec nad Doubravou, Jan Matějka autodoprava – Ždírec nad Doubravou, Železářství Trtík -  Chotěboř, ODAS – Žďár nad Sázavou, Elasta – Krucemburk, Jednota OVD Havlíčkův Brod – prodejna Sobíňov, IRIS – Ždírec nad Doubravou, Vachuška Josef ml. – Sobíňov, Modelárna Jan a Jiří Procházkovi – Sobíňov, Variant – Ždírec nad Doubravou, HK dřevovýroba – Ždírec nad Doubravou, Hostinec „u Štefana“ – Sobíňov, Izolace Polná, Tatra mléko – Hlinsko v Čechách, MARS – Svratka, Pribina – Přibyslav, Colorstudio – Hlinsko v Čechách, Tomáš Matějka – Sobíňov, Lesnické potřeby – Nížkov Nové Dvory, ANKA – Havlíčkův Brod, Manželé Štejnarovi – Sobíňov, Inco s.r.o. – Chotěboř, Manželé Dočekalovi – Sobíňov, Envirex spol. s.r.o. – Chotěboř, Petr Sodomka P</w:t>
      </w:r>
      <w:r>
        <w:rPr>
          <w:rFonts w:cs="Times New Roman" w:ascii="Times New Roman" w:hAnsi="Times New Roman"/>
          <w:sz w:val="24"/>
          <w:szCs w:val="24"/>
          <w:lang w:val="en-US"/>
        </w:rPr>
        <w:t>&amp;</w:t>
      </w:r>
      <w:r>
        <w:rPr>
          <w:rFonts w:cs="Times New Roman" w:ascii="Times New Roman" w:hAnsi="Times New Roman"/>
          <w:sz w:val="24"/>
          <w:szCs w:val="24"/>
        </w:rPr>
        <w:t xml:space="preserve">L – Žďár nad Sázavou (Sobíňov), František Starý – Sobíňov, Těstoviny Doležal – Benátky, ELKO Kopecký – Krucemburk, Eliška Polanská – Krucemburk, Manželé Vlasákovi – Sobíňov, Jitka Kyselová – Krucemburk, Česká Spořitelna a.s. – pobočka Ždírec nad Doubravou, SDH Sobíňov, Slévárna a modelárna – Nové Ransko, Karel Bílek ml. – Sobíňov, Luboš Guhl – Sobíňov, Oldřich Dostrašil – Sobíňov, Řeznictví a uzenářství Švanda – Hlinsko v Čechách, Pavel Dočekal – Sobíňov, Klempířství Hochmanovi – Sobíňov, Interlignum a.s. – Krucemburk, Pivovar RYCHTÁŘ – Hlinsko v Čechách, Pivovar CHOTĚBOŘ – Chotěboř, Pivovar REBEL – Havlíčkův Brod, Zahradnictví Pavlína Junová – Malochýně, Miloš Ondráček – Sobíňov,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3-</w:t>
      </w:r>
    </w:p>
    <w:p>
      <w:pPr>
        <w:pStyle w:val="Normal"/>
        <w:spacing w:lineRule="auto" w:line="240"/>
        <w:rPr/>
      </w:pPr>
      <w:r>
        <w:rPr>
          <w:rFonts w:cs="Times New Roman" w:ascii="Times New Roman" w:hAnsi="Times New Roman"/>
          <w:sz w:val="24"/>
          <w:szCs w:val="24"/>
        </w:rPr>
        <w:t xml:space="preserve">Panský dům Pavel Halama – Chotěboř, Eva Říhová – Krucemburk, M Kadeřnictví (Eva Křížová) – Chotěboř, Vesa Valhartice – šlechtitelská stanice Česká Bělá, Global servis – Chotěboř, Manželé Kudláčkovi – Sobíňov, Zahradnictví Polívka – Chotěboř, Truhlárna Novák – Ždírec nad Doubravou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ěkujeme…</w:t>
      </w:r>
    </w:p>
    <w:p>
      <w:pPr>
        <w:pStyle w:val="Bezmezer"/>
        <w:rPr>
          <w:rFonts w:ascii="Times New Roman" w:hAnsi="Times New Roman" w:cs="Times New Roman"/>
          <w:b/>
          <w:b/>
          <w:sz w:val="28"/>
          <w:szCs w:val="28"/>
        </w:rPr>
      </w:pPr>
      <w:r>
        <w:rPr>
          <w:rFonts w:cs="Times New Roman" w:ascii="Times New Roman" w:hAnsi="Times New Roman"/>
          <w:b/>
          <w:sz w:val="28"/>
          <w:szCs w:val="28"/>
        </w:rPr>
        <w:t>Bruslení</w:t>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Jsem rád, že se našla parta lidí, která se celou zimu starala o led na rybníčku na návsi, aby měli děti kde bruslit. Poděkování si zaslouží i pan Petr Medo, který poskytl elektrický proud pro stříkání ledu. Myslím, že i to, že jsme nechali po několika letech na podzim rybníček vyčistit a upravili okolí, přispělo k lepší atmosféře na ledě. Jediné co mi vadí, a docela i mrzí, jsou odpadky, které byli celou dobu ukryté pod sněhem. Ono se podívat teď na jaře, na hladinu, na které plave hromada pet lahví není nic hezkého…  </w:t>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b/>
          <w:b/>
          <w:sz w:val="28"/>
          <w:szCs w:val="28"/>
        </w:rPr>
      </w:pPr>
      <w:r>
        <w:rPr>
          <w:rFonts w:cs="Times New Roman" w:ascii="Times New Roman" w:hAnsi="Times New Roman"/>
          <w:b/>
          <w:sz w:val="28"/>
          <w:szCs w:val="28"/>
        </w:rPr>
        <w:t>Svoz  odpadu  ze zahrádek</w:t>
      </w:r>
    </w:p>
    <w:p>
      <w:pPr>
        <w:pStyle w:val="Bezmezer"/>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sz w:val="24"/>
          <w:szCs w:val="24"/>
        </w:rPr>
        <w:t xml:space="preserve">Od úterý 13. dubna 2010 bude pravidelně probíhat svoz rostlinného odpadu (tráva, zbytky květin, drobné kamení, jehličí, listí, </w:t>
      </w:r>
      <w:r>
        <w:rPr>
          <w:rFonts w:cs="Times New Roman" w:ascii="Times New Roman" w:hAnsi="Times New Roman"/>
          <w:b/>
          <w:sz w:val="24"/>
          <w:szCs w:val="24"/>
        </w:rPr>
        <w:t>na krátko nastříhané větvičky cca 10 cm</w:t>
      </w:r>
      <w:r>
        <w:rPr>
          <w:rFonts w:cs="Times New Roman" w:ascii="Times New Roman" w:hAnsi="Times New Roman"/>
          <w:sz w:val="24"/>
          <w:szCs w:val="24"/>
        </w:rPr>
        <w:t xml:space="preserve">,….). Mezi odpadem se nesmí vyskytovat plasty, sklo, papír, velké kořeny a větve, stavební suť a větší kameny, domovní odpad. </w:t>
      </w:r>
      <w:r>
        <w:rPr>
          <w:rFonts w:cs="Times New Roman" w:ascii="Times New Roman" w:hAnsi="Times New Roman"/>
          <w:b/>
          <w:sz w:val="24"/>
          <w:szCs w:val="24"/>
        </w:rPr>
        <w:t>Pokud nebudou tyto podmínky dodrženy, nebude umožněno naložit odpad na vlek!!!!</w:t>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b/>
          <w:b/>
          <w:sz w:val="28"/>
          <w:szCs w:val="28"/>
        </w:rPr>
      </w:pPr>
      <w:r>
        <w:rPr>
          <w:rFonts w:cs="Times New Roman" w:ascii="Times New Roman" w:hAnsi="Times New Roman"/>
          <w:b/>
          <w:sz w:val="28"/>
          <w:szCs w:val="28"/>
        </w:rPr>
        <w:t>Životní jubilea</w:t>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pPr>
      <w:r>
        <w:rPr>
          <w:rFonts w:cs="Times New Roman" w:ascii="Times New Roman" w:hAnsi="Times New Roman"/>
          <w:b/>
          <w:sz w:val="24"/>
          <w:szCs w:val="24"/>
        </w:rPr>
        <w:t xml:space="preserve">80 let </w:t>
      </w:r>
      <w:r>
        <w:rPr>
          <w:rFonts w:cs="Times New Roman" w:ascii="Times New Roman" w:hAnsi="Times New Roman"/>
          <w:sz w:val="24"/>
          <w:szCs w:val="24"/>
        </w:rPr>
        <w:t>oslavil v březnu pan Josef Henzl</w:t>
      </w:r>
    </w:p>
    <w:p>
      <w:pPr>
        <w:pStyle w:val="Bezmezer"/>
        <w:rPr>
          <w:rFonts w:ascii="Times New Roman" w:hAnsi="Times New Roman" w:cs="Times New Roman"/>
          <w:sz w:val="24"/>
          <w:szCs w:val="24"/>
        </w:rPr>
      </w:pPr>
      <w:r>
        <w:rPr>
          <w:rFonts w:cs="Times New Roman" w:ascii="Times New Roman" w:hAnsi="Times New Roman"/>
          <w:sz w:val="24"/>
          <w:szCs w:val="24"/>
        </w:rPr>
        <w:t>Dodatečně přejeme pevné zdraví a omlouváme se pozdní uveřejně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szCs w:val="24"/>
        </w:rPr>
        <w:t>70 let</w:t>
      </w:r>
      <w:r>
        <w:rPr>
          <w:rFonts w:cs="Times New Roman" w:ascii="Times New Roman" w:hAnsi="Times New Roman"/>
          <w:sz w:val="24"/>
          <w:szCs w:val="24"/>
        </w:rPr>
        <w:t xml:space="preserve"> oslaví v červnu pan Pavel Nekvind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szCs w:val="24"/>
        </w:rPr>
        <w:t xml:space="preserve">75 let </w:t>
      </w:r>
      <w:r>
        <w:rPr>
          <w:rFonts w:cs="Times New Roman" w:ascii="Times New Roman" w:hAnsi="Times New Roman"/>
          <w:sz w:val="24"/>
          <w:szCs w:val="24"/>
        </w:rPr>
        <w:t>oslaví v květnu pan Karel Kocián</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szCs w:val="24"/>
        </w:rPr>
        <w:t xml:space="preserve">80 let </w:t>
      </w:r>
      <w:r>
        <w:rPr>
          <w:rFonts w:cs="Times New Roman" w:ascii="Times New Roman" w:hAnsi="Times New Roman"/>
          <w:sz w:val="24"/>
          <w:szCs w:val="24"/>
        </w:rPr>
        <w:t>oslaví v dubnu paní Justina Kudrnová</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červnu pan Vít Janáče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8"/>
          <w:szCs w:val="28"/>
        </w:rPr>
      </w:pPr>
      <w:r>
        <w:rPr>
          <w:rFonts w:cs="Times New Roman" w:ascii="Times New Roman" w:hAnsi="Times New Roman"/>
          <w:b/>
          <w:sz w:val="28"/>
          <w:szCs w:val="28"/>
        </w:rPr>
        <w:t>Narodili se</w:t>
      </w:r>
    </w:p>
    <w:p>
      <w:pPr>
        <w:pStyle w:val="Bezmezer"/>
        <w:rPr>
          <w:rFonts w:ascii="Times New Roman" w:hAnsi="Times New Roman" w:cs="Times New Roman"/>
          <w:b/>
          <w:b/>
          <w:sz w:val="28"/>
          <w:szCs w:val="28"/>
        </w:rPr>
      </w:pPr>
      <w:r>
        <w:rPr>
          <w:rFonts w:cs="Times New Roman" w:ascii="Times New Roman" w:hAnsi="Times New Roman"/>
          <w:b/>
          <w:sz w:val="28"/>
          <w:szCs w:val="28"/>
        </w:rPr>
      </w:r>
    </w:p>
    <w:p>
      <w:pPr>
        <w:pStyle w:val="Bezmezer"/>
        <w:rPr>
          <w:rFonts w:ascii="Times New Roman" w:hAnsi="Times New Roman" w:cs="Times New Roman"/>
          <w:sz w:val="24"/>
          <w:szCs w:val="24"/>
        </w:rPr>
      </w:pPr>
      <w:r>
        <w:rPr>
          <w:rFonts w:cs="Times New Roman" w:ascii="Times New Roman" w:hAnsi="Times New Roman"/>
          <w:sz w:val="24"/>
          <w:szCs w:val="24"/>
        </w:rPr>
        <w:t>2. 1.  Matěj Janáče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WWHeading1"/>
        <w:numPr>
          <w:ilvl w:val="0"/>
          <w:numId w:val="4"/>
        </w:numPr>
        <w:rPr/>
      </w:pPr>
      <w:r>
        <w:rPr>
          <w:rFonts w:cs="Times New Roman"/>
        </w:rPr>
        <w:t>Uzávěrka příspěvků do příštího čísla Novinek je v pondělí 21. 6. 2010</w:t>
      </w:r>
    </w:p>
    <w:p>
      <w:pPr>
        <w:pStyle w:val="WWHeading1"/>
        <w:numPr>
          <w:ilvl w:val="0"/>
          <w:numId w:val="4"/>
        </w:numPr>
        <w:rPr>
          <w:rFonts w:cs="Times New Roman"/>
        </w:rPr>
      </w:pPr>
      <w:r>
        <w:rPr>
          <w:rFonts w:cs="Times New Roman"/>
        </w:rPr>
        <w:t>---------------------------------------------------------------------------------------------------------------</w:t>
      </w:r>
    </w:p>
    <w:p>
      <w:pPr>
        <w:pStyle w:val="WWHeading1"/>
        <w:numPr>
          <w:ilvl w:val="0"/>
          <w:numId w:val="4"/>
        </w:numPr>
        <w:rPr>
          <w:rFonts w:cs="Times New Roman"/>
        </w:rPr>
      </w:pPr>
      <w:r>
        <w:rPr>
          <w:rFonts w:cs="Times New Roman"/>
          <w:bCs/>
        </w:rPr>
        <w:t>Sobíňovské novinky</w:t>
      </w:r>
    </w:p>
    <w:p>
      <w:pPr>
        <w:pStyle w:val="WWHeading1"/>
        <w:numPr>
          <w:ilvl w:val="0"/>
          <w:numId w:val="4"/>
        </w:numPr>
        <w:rPr>
          <w:rFonts w:cs="Times New Roman"/>
        </w:rPr>
      </w:pPr>
      <w:r>
        <w:rPr>
          <w:rFonts w:cs="Times New Roman"/>
        </w:rPr>
        <w:t>Vydává Obecní úřad Sobíňov</w:t>
      </w:r>
    </w:p>
    <w:p>
      <w:pPr>
        <w:pStyle w:val="WWHeading1"/>
        <w:numPr>
          <w:ilvl w:val="0"/>
          <w:numId w:val="4"/>
        </w:numPr>
        <w:rPr>
          <w:rFonts w:cs="Times New Roman"/>
        </w:rPr>
      </w:pPr>
      <w:r>
        <w:rPr>
          <w:rFonts w:cs="Times New Roman"/>
        </w:rPr>
        <w:t>Redakční rada : E. Žandová, V. Ležák, M. Starý, V. Málková, B. Krčová</w:t>
      </w:r>
    </w:p>
    <w:p>
      <w:pPr>
        <w:pStyle w:val="WWHeading1"/>
        <w:numPr>
          <w:ilvl w:val="0"/>
          <w:numId w:val="4"/>
        </w:numPr>
        <w:rPr>
          <w:rFonts w:cs="Times New Roman"/>
        </w:rPr>
      </w:pPr>
      <w:r>
        <w:rPr>
          <w:rFonts w:cs="Times New Roman"/>
        </w:rPr>
        <w:t>Uzávěrka příspěvků :  31. 3. 2010</w:t>
      </w:r>
    </w:p>
    <w:p>
      <w:pPr>
        <w:pStyle w:val="WWHeading1"/>
        <w:numPr>
          <w:ilvl w:val="0"/>
          <w:numId w:val="4"/>
        </w:numPr>
        <w:rPr/>
      </w:pPr>
      <w:r>
        <w:rPr>
          <w:rFonts w:cs="Times New Roman"/>
          <w:bCs/>
        </w:rPr>
        <w:t>www.obecsobinov.cz</w:t>
      </w:r>
      <w:r>
        <w:rPr/>
        <w:t xml:space="preserve">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SimSun;宋体" w:cs="Times New Roman"/>
      <w:b/>
      <w:bCs/>
      <w:sz w:val="24"/>
      <w:szCs w:val="24"/>
      <w:lang w:eastAsia="zh-CN"/>
    </w:rPr>
  </w:style>
  <w:style w:type="paragraph" w:styleId="Heading9">
    <w:name w:val="Heading 9"/>
    <w:basedOn w:val="Normal"/>
    <w:next w:val="Normal"/>
    <w:qFormat/>
    <w:pPr>
      <w:keepNext w:val="true"/>
      <w:widowControl w:val="false"/>
      <w:numPr>
        <w:ilvl w:val="0"/>
        <w:numId w:val="4"/>
      </w:numPr>
      <w:suppressAutoHyphens w:val="true"/>
      <w:spacing w:lineRule="auto" w:line="240" w:before="0" w:after="0"/>
    </w:pPr>
    <w:rPr>
      <w:rFonts w:ascii="Times New Roman" w:hAnsi="Times New Roman" w:eastAsia="Lucida Sans Unicode" w:cs="Tahoma"/>
      <w:b/>
      <w:sz w:val="56"/>
      <w:szCs w:val="24"/>
      <w:lang w:bidi="cs-CZ"/>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SimSun;宋体" w:cs="Times New Roman"/>
      <w:b/>
      <w:b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WWHeading1">
    <w:name w:val="WW-Heading 1"/>
    <w:basedOn w:val="Normal"/>
    <w:next w:val="Normal"/>
    <w:qFormat/>
    <w:pPr>
      <w:keepNext w:val="true"/>
      <w:widowControl w:val="false"/>
      <w:numPr>
        <w:ilvl w:val="0"/>
        <w:numId w:val="4"/>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1:09:00Z</dcterms:created>
  <dc:creator>CZECHPOINT</dc:creator>
  <dc:description/>
  <cp:keywords/>
  <dc:language>en-US</dc:language>
  <cp:lastModifiedBy>OU_SOB</cp:lastModifiedBy>
  <cp:lastPrinted>2010-03-31T13:21:00Z</cp:lastPrinted>
  <dcterms:modified xsi:type="dcterms:W3CDTF">2010-03-31T11:22:00Z</dcterms:modified>
  <cp:revision>3</cp:revision>
  <dc:subject/>
  <dc:title>SOBÍŇOVSKÉ</dc:title>
</cp:coreProperties>
</file>